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u w:val="single"/>
        </w:rPr>
        <w:t xml:space="preserve">Summary of the Clinician-Administered PTSD Scale for DSM-IV (CAPS-IV)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CAPS-IV is a 30-item structured interview that can be used to:</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Make current (past month) or lifetime diagnosis of PTSD</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rovide a continuous index of PTSD severity</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ssess PTSD symptoms over the past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n addition to assessing DSM-IV PTSD symptoms, questions target the onset and duration of symptoms, subjective distress, and impact of symptoms on social and occupational functioning, improvement in symptoms since a previous CAPS administration, overall response validity, and features of dissociation (depersonalization and derealization). Most symptom severity ratings are anchored to a combination of symptom frequency and intensity; only amnesia and diminished interest are anchored to amount of disturbance and intensit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dministration requires identification of three index traumatic events to serve as the basis for symptom inquiry. The Life Events Checklist for DSM-5 (LEC-5, see Trauma Adversity and Exposure) is recommended prior to the Criterion A inquiry included in the CAPS-IV. Standardized questions and probes are provided for each symptom.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CAPS was designed to be administered by clinicians and clinical researchers who have a working knowledge of PTSD, but can also be administered by appropriately trained paraprofessionals. The full interview takes 45-60 minutes to administ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Sample I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u w:val="single"/>
        </w:rPr>
        <w:t xml:space="preserve">Frequenc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Have you ever had unwanted memories of (EVENT)? What were they like? </w:t>
      </w:r>
      <w:r>
        <w:rPr>
          <w:rFonts w:eastAsia="Trebuchet MS" w:cs="Trebuchet MS" w:ascii="Trebuchet MS" w:hAnsi="Trebuchet MS"/>
          <w:i/>
          <w:sz w:val="26"/>
        </w:rPr>
        <w:t xml:space="preserve">(What did you remember?) </w:t>
      </w:r>
      <w:r>
        <w:rPr>
          <w:rFonts w:eastAsia="Trebuchet MS" w:cs="Trebuchet MS" w:ascii="Trebuchet MS" w:hAnsi="Trebuchet MS"/>
          <w:sz w:val="26"/>
        </w:rPr>
        <w:t xml:space="preserve">[IF NOT CLEAR:] </w:t>
      </w:r>
      <w:r>
        <w:rPr>
          <w:rFonts w:eastAsia="Trebuchet MS" w:cs="Trebuchet MS" w:ascii="Trebuchet MS" w:hAnsi="Trebuchet MS"/>
          <w:i/>
          <w:sz w:val="26"/>
        </w:rPr>
        <w:t xml:space="preserve">(Did they ever occur while you were awake, or only in dream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EXCLUDE IF MEMORIES OCCURRED ONLY DURING DREAMS] </w:t>
      </w:r>
      <w:r>
        <w:rPr>
          <w:rFonts w:eastAsia="Trebuchet MS" w:cs="Trebuchet MS" w:ascii="Trebuchet MS" w:hAnsi="Trebuchet MS"/>
          <w:b/>
          <w:sz w:val="26"/>
        </w:rPr>
        <w:t xml:space="preserve">How often have you had these memories in the past month </w:t>
      </w:r>
      <w:r>
        <w:rPr>
          <w:rFonts w:eastAsia="Trebuchet MS" w:cs="Trebuchet MS" w:ascii="Trebuchet MS" w:hAnsi="Trebuchet MS"/>
          <w:b/>
          <w:i/>
          <w:sz w:val="26"/>
        </w:rPr>
        <w:t>(week)</w:t>
      </w:r>
      <w:r>
        <w:rPr>
          <w:rFonts w:eastAsia="Trebuchet MS" w:cs="Trebuchet MS" w:ascii="Trebuchet MS" w:hAnsi="Trebuchet MS"/>
          <w:b/>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Once or twi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Once or twice a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Several times a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Daily or almost every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u w:val="single"/>
        </w:rPr>
        <w:t xml:space="preserve">Intensit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How much distress or discomfort did these memories cause you? Were you able to put them out of your mind and think about something else? </w:t>
      </w:r>
      <w:r>
        <w:rPr>
          <w:rFonts w:eastAsia="Trebuchet MS" w:cs="Trebuchet MS" w:ascii="Trebuchet MS" w:hAnsi="Trebuchet MS"/>
          <w:i/>
          <w:sz w:val="26"/>
        </w:rPr>
        <w:t xml:space="preserve">(How hard did you have to try?) </w:t>
      </w:r>
      <w:r>
        <w:rPr>
          <w:rFonts w:eastAsia="Trebuchet MS" w:cs="Trebuchet MS" w:ascii="Trebuchet MS" w:hAnsi="Trebuchet MS"/>
          <w:b/>
          <w:sz w:val="26"/>
        </w:rPr>
        <w:t xml:space="preserve">How much did they interfere with your lif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Mild, minimal distress or disruption of activit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Moderate, distress clearly present but still manageable, some disruption of activit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Severe, considerable distress, difficulty dismissing memories, marked disruption of activit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Extreme, incapacitating distress, cannot dismiss memories, unable to continue activit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t is recommended that the "1, 2" rule be used to determine a diagnosis; that is, a frequency score of 1 (scale 0 = "none of the time" to 4 = "most or all of the time") and an intensity score of 2 (scale 0 = "none" to 4 = "extreme") is required for a particular symptom to meet criterion (Weathers et al., 1999). The diagnosis is then made according to the DSM-IV algorith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 xml:space="preserve">At least one Criterion B symptom,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At least three Criterion C sympto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 xml:space="preserve">At least two Criterion D symptom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Criterion A is m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Criterion E is met, 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 xml:space="preserve">Criterion F is me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severity score for each symptom is calculated by summing the frequency and intensity scores, which can then be summed for all 17 symptom questions and/or for the three symptom clust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vailabil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Clinician-Administered PTSD Scale (CAPS-IV) for </w:t>
      </w:r>
      <w:r>
        <w:rPr>
          <w:rFonts w:eastAsia="Trebuchet MS" w:cs="Trebuchet MS" w:ascii="Trebuchet MS" w:hAnsi="Trebuchet MS"/>
          <w:i/>
          <w:sz w:val="26"/>
        </w:rPr>
        <w:t>The Diagnostic and Statistical Manual of Mental Disorders,</w:t>
      </w:r>
      <w:r>
        <w:rPr>
          <w:rFonts w:eastAsia="Trebuchet MS" w:cs="Trebuchet MS" w:ascii="Trebuchet MS" w:hAnsi="Trebuchet MS"/>
          <w:sz w:val="26"/>
        </w:rPr>
        <w:t xml:space="preserve"> Fourth Edition (DSM-IV) is available from the National Center for PTSD </w:t>
      </w:r>
      <w:hyperlink r:id="rId3">
        <w:r>
          <w:rPr>
            <w:rStyle w:val="InternetLink"/>
            <w:rFonts w:eastAsia="Trebuchet MS" w:cs="Trebuchet MS" w:ascii="Trebuchet MS" w:hAnsi="Trebuchet MS"/>
            <w:sz w:val="26"/>
          </w:rPr>
          <w:t>www.ptsd.va.gov</w:t>
        </w:r>
      </w:hyperlink>
      <w:r>
        <w:rPr>
          <w:rFonts w:eastAsia="Trebuchet MS" w:cs="Trebuchet MS" w:ascii="Trebuchet MS" w:hAnsi="Trebuchet MS"/>
          <w:sz w:val="26"/>
        </w:rPr>
        <w:t xml:space="preserve">.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630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tsd.va.gov/professional/assessment/adult-int/caps.asp" TargetMode="External"/><Relationship Id="rId4" Type="http://schemas.openxmlformats.org/officeDocument/2006/relationships/hyperlink" Target="https://www.phenxtoolkit.org/protocols/view/63040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