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 Primary Care PTSD screen for DSM-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C-PTSD for DSM-5 includes an introductory statement about potentially traumatic events followed by 5 yes/no questions that captur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ightmares or unwanted thoughts about the eve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t thinking about or avoiding situations that remind participant of the eve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n guard, watchful, or easily startl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elt numb or detach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elt guilty or unable to stop blaming oneself or others for ev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ults of the PC-PTSD should be considered "positive" if a patient answers "yes" to any three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Availab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C-PTSD screen for DSM-5 is under development. When it is released, it will be available from the National Center for PTSD at </w:t>
      </w:r>
      <w:hyperlink r:id="rId3">
        <w:r>
          <w:rPr>
            <w:rStyle w:val="InternetLink"/>
            <w:rFonts w:eastAsia="Trebuchet MS" w:cs="Trebuchet MS" w:ascii="Trebuchet MS" w:hAnsi="Trebuchet MS"/>
            <w:sz w:val="26"/>
          </w:rPr>
          <w:t>www.ptsd.va.gov</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63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tsd.va.gov/professional/assessment/screens/pc-ptsd.asp" TargetMode="External"/><Relationship Id="rId4" Type="http://schemas.openxmlformats.org/officeDocument/2006/relationships/hyperlink" Target="https://www.phenxtoolkit.org/protocols/view/6302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