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To obtain the most recent and past reports that provide the following information, see http://oas.samhsa.gov/dasis.htm#teds2.</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Rates of treatment admissions for the U.S. and state leve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Level of care for the U.S. and each state overall</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Demographic subgroups</w:t>
      </w:r>
    </w:p>
    <w:p>
      <w:pPr>
        <w:pStyle w:val="Normal"/>
        <w:numPr>
          <w:ilvl w:val="0"/>
          <w:numId w:val="1"/>
        </w:numPr>
        <w:spacing w:before="0" w:after="0"/>
        <w:ind w:left="720" w:right="0" w:hanging="360"/>
        <w:rPr>
          <w:rFonts w:ascii="Trebuchet MS" w:hAnsi="Trebuchet MS" w:eastAsia="Trebuchet MS" w:cs="Trebuchet MS"/>
          <w:sz w:val="26"/>
        </w:rPr>
      </w:pPr>
      <w:r>
        <w:rPr>
          <w:rFonts w:eastAsia="Trebuchet MS" w:cs="Trebuchet MS" w:ascii="Trebuchet MS" w:hAnsi="Trebuchet MS"/>
          <w:sz w:val="26"/>
        </w:rPr>
        <w:t>Type of service (e.g., Ambulatory outpatient or Intensive outpatient, residential/rehabilitation short-term [&lt;31 days] or long-term [31+ days], hospital, detoxification ambulatory, and free standing residential or hospital bas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data files available by year and concatenated across years, see http://oas.samhsa.gov/dasis.htm#teds2. Online tables will give detailed breakouts. Online or downloaded files can then be used to subset to specific groups (e.g., cannabis users treated in outpatient settings).There are also discharge data sets for a subset of 26 jurisdictions that include the full intake data, plus the length of stay and type of discharg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or a crosswalk of each state’s data system to TEDS, see http://wwwdasis.samhsa.gov/dasis2/crosswalks.htm.</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50501</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Liberation Sans">
    <w:altName w:val="Arial"/>
    <w:charset w:val="01"/>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eastAsia="Symbol" w:cs="Symbol"/>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5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