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sz w:val="26"/>
        </w:rPr>
        <w:t>1. Individuals differ in whether or not they disapprove of people doing certain things. Do YOU disapprove of people doing each of the follow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Smoking one or more packs of cigarettes per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 Using smokeless tobacco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c. Tying marijuana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d. Smoking marijuana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e. Smoking marijuana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f. Trying cocaine in powder form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g. Taking cocaine powder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h. Trying "crack" cocaine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i. Taking "crack" cocaine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j. Trying one or two drinks of an alcoholic beverage (beer, wine, liquo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k. Taking one or two drinks nearly every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l. Having five or more drinks once or twice each weeken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m. Sniffing glue, gases, or sprays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n. Sniffing glue, gases, or sprays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o. Taking LSD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p. Taking LSD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q. Trying MDMA ("ecstasy") once or twi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 Taking MDMC ("ecstasy") occasion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 Using electronic cigarettes (e-cigarettes) regular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on’t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Strongly Disappro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Can’t Say, Drug Unfamiliar</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502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502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