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Child BIS/BAS Scal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I do not become fearful or nervous, even when something bad happens to me. (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do everything to get the things that I w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When I am doing well at something, I like to keep doing this.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am always willing to try something new, when I think it will be fu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 feel excited and full of energy when I get something that I w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 am hurt when people scold me or tell me that I do something wro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When I want something, I usually go all the way to get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 often do things for no other reason than that they might be fu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When I see an opportunity to get something that I want, I go for it right a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 feel pretty upset when I think that someone is angry with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1. I get really excited when I see an opportunity to get something I lik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 often do things on the spur of the mom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3. I usually get very tense when I think something unpleasant is going to happen.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 get thrilled when good things happen to m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 feel worried when I think I have done poorly at someth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 crave for excitement and new sens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Nobody can stop me when I want someth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 am very fearful compared to my friends.(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19. I get very excited when I would win a contest.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 worry about making mistak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what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Tru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Very true</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Items 1 and 18 are reverse-scored.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dd up the scores associated with each answer response to obtain scores for the individual subscales listed below.</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AS Drive: 2, 7, 9, 17</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AS Fun Seeking: 4, 8, 12, 1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BAS Reward Responsiveness: 3, 5, 11, 14, 19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BIS: 1, 6, 10, 13, 15, 18, 20</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406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406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