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b/>
          <w:sz w:val="26"/>
        </w:rPr>
        <w:t>Summary of the STOP-IT Stop Signal Tas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The stop-signal procedure consists of a visually based primary task, followed 25 percent of the time by an auditory-based stop signal. For the primary task, participants differentiate between a square or circle by pressing a specific key as quickly as possible. The visual cues remain on the screen until the participants respond or 1,250 milliseconds (msec) expire. For the stop-signal task, the visual cue is followed, after a variable length of time (initially 250 msec), by a tone that signals to the subject not to respond. If the participant successfully inhibits their response, the stop-signal delay increases by 50 msec. If the participant does not successfully inhibit their response, the stop-signal delay decreases by 50 msec.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STOP-IT includes a practice phase of 32 trials followed by an experimental phase of three blocks of 64 trials (total). The number of practice and experimental phase trials can be adjust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Results are written to an output file that includes block number, trial number, type of trial, whether the response was correct, reaction time, and stop signal delay. The ANALYZE-IT software calculates the means for a variety of summary variables including an estimation of stop signal reaction time (SSRT), where longer stop signal reaction time indicates greater motor impulsivity.</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3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30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