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i/>
          <w:sz w:val="26"/>
        </w:rPr>
        <w:t>The following pages contain statements about the effects of prescription stimulants, including Adderall</w:t>
      </w:r>
      <w:r>
        <w:rPr>
          <w:rFonts w:eastAsia="Trebuchet MS" w:cs="Trebuchet MS" w:ascii="Trebuchet MS" w:hAnsi="Trebuchet MS"/>
          <w:i/>
          <w:sz w:val="26"/>
          <w:vertAlign w:val="superscript"/>
        </w:rPr>
        <w:t>®</w:t>
      </w:r>
      <w:r>
        <w:rPr>
          <w:rFonts w:eastAsia="Trebuchet MS" w:cs="Trebuchet MS" w:ascii="Trebuchet MS" w:hAnsi="Trebuchet MS"/>
          <w:i/>
          <w:sz w:val="26"/>
        </w:rPr>
        <w:t>, Ritalin</w:t>
      </w:r>
      <w:r>
        <w:rPr>
          <w:rFonts w:eastAsia="Trebuchet MS" w:cs="Trebuchet MS" w:ascii="Trebuchet MS" w:hAnsi="Trebuchet MS"/>
          <w:i/>
          <w:sz w:val="26"/>
          <w:vertAlign w:val="superscript"/>
        </w:rPr>
        <w:t>®</w:t>
      </w:r>
      <w:r>
        <w:rPr>
          <w:rFonts w:eastAsia="Trebuchet MS" w:cs="Trebuchet MS" w:ascii="Trebuchet MS" w:hAnsi="Trebuchet MS"/>
          <w:i/>
          <w:sz w:val="26"/>
        </w:rPr>
        <w:t>, Concerta</w:t>
      </w:r>
      <w:r>
        <w:rPr>
          <w:rFonts w:eastAsia="Trebuchet MS" w:cs="Trebuchet MS" w:ascii="Trebuchet MS" w:hAnsi="Trebuchet MS"/>
          <w:i/>
          <w:sz w:val="26"/>
          <w:vertAlign w:val="superscript"/>
        </w:rPr>
        <w:t>®</w:t>
      </w:r>
      <w:r>
        <w:rPr>
          <w:rFonts w:eastAsia="Trebuchet MS" w:cs="Trebuchet MS" w:ascii="Trebuchet MS" w:hAnsi="Trebuchet MS"/>
          <w:i/>
          <w:sz w:val="26"/>
        </w:rPr>
        <w:t>, and Dexedrine</w:t>
      </w:r>
      <w:r>
        <w:rPr>
          <w:rFonts w:eastAsia="Trebuchet MS" w:cs="Trebuchet MS" w:ascii="Trebuchet MS" w:hAnsi="Trebuchet MS"/>
          <w:i/>
          <w:sz w:val="26"/>
          <w:vertAlign w:val="superscript"/>
        </w:rPr>
        <w:t>®</w:t>
      </w:r>
      <w:r>
        <w:rPr>
          <w:rFonts w:eastAsia="Trebuchet MS" w:cs="Trebuchet MS" w:ascii="Trebuchet MS" w:hAnsi="Trebuchet MS"/>
          <w:i/>
          <w:sz w:val="26"/>
        </w:rPr>
        <w:t xml:space="preserve">.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A. Have you ever used a prescription stimulant (like Adderall® or Ritalin®) for any reas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 ] YES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 xml:space="preserve">[ ] NO </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Read each statement carefully and respond according to your own personal thoughts, feelings, and beliefs about prescription stimulants now. We are interested in what you think about prescription stimulants, regardless of what other people might thin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Whether or not you have had actual experiences with prescription stimulants yourself, you are to answer in terms of your beliefs about prescription stimulants. It is important that you respond to every question. There are no right or wrong answ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lease fill out the following questions according to your beliefs about the stimulant drug you know best.</w:t>
      </w:r>
      <w:r>
        <w:rPr>
          <w:rFonts w:eastAsia="Trebuchet MS" w:cs="Trebuchet MS" w:ascii="Trebuchet MS" w:hAnsi="Trebuchet MS"/>
          <w:b/>
          <w:i/>
          <w:sz w:val="26"/>
        </w:rPr>
        <w:t xml:space="preserve"> </w:t>
      </w:r>
      <w:r>
        <w:rPr>
          <w:rFonts w:eastAsia="Trebuchet MS" w:cs="Trebuchet MS" w:ascii="Trebuchet MS" w:hAnsi="Trebuchet MS"/>
          <w:i/>
          <w:sz w:val="26"/>
        </w:rPr>
        <w:t>PLEASE BE HONEST.</w:t>
      </w:r>
      <w:r>
        <w:rPr>
          <w:rFonts w:eastAsia="Trebuchet MS" w:cs="Trebuchet MS" w:ascii="Trebuchet MS" w:hAnsi="Trebuchet MS"/>
          <w:b/>
          <w:i/>
          <w:sz w:val="26"/>
        </w:rPr>
        <w:t xml:space="preserve"> </w:t>
      </w:r>
      <w:r>
        <w:rPr>
          <w:rFonts w:eastAsia="Trebuchet MS" w:cs="Trebuchet MS" w:ascii="Trebuchet MS" w:hAnsi="Trebuchet MS"/>
          <w:i/>
          <w:sz w:val="26"/>
        </w:rPr>
        <w:t>REMEMBER, YOUR ANSWERS ARE CONFIDENTIAL. RESPOND TO THESE ITEMS ACCORDING TO WHAT YOU PERSONALLY BELIEVE TO BE TRUE ABOUT A MODERATE AMOUNT OF STIMULANTS - HOWEVER YOU DEFINE MODERATE</w:t>
      </w:r>
      <w:r>
        <w:rPr>
          <w:rFonts w:eastAsia="Trebuchet MS" w:cs="Trebuchet MS" w:ascii="Trebuchet MS" w:hAnsi="Trebuchet MS"/>
          <w:b/>
          <w:i/>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Distractions disapp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I absorb new material the first time throug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 xml:space="preserve">3. I cant focus on more than one thing at a time. </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 can focus ver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 can ignore distractions more easi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I can pay attention really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I can study for hours and hour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I cant hold sti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 cant sleep even if I want to.</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I cant calm dow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 dont end up daydream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I dont want to study without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I enjoy studying a lot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I feel drained the next d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I feel guilty for taking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I feel like I cant get through the day without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I feel like Im cutting corners to do we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I feel sick to my stoma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I feel twitch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I focus on unimportant task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I get annoyed with myself for taking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I get nervous and edg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I learn very efficient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I need fewer breaks when I stu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I wish I could do as well without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I worry that Im addicted to i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Im all amped u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Its no trouble to sit sti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Ive come to see it as a crut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My ability to focus is bet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My concentration is excelle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My focus is crystal cl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My head hur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 My memory is bet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 My mind doesnt wand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 My mind is razor shar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7. My thoughts follow more logical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8. My thoughts stay on track bette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9. My work seems more interes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0. My heart rac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0</w:t>
      </w:r>
      <w:r>
        <w:rPr>
          <w:rFonts w:eastAsia="Trebuchet MS" w:cs="Trebuchet MS" w:ascii="Trebuchet MS" w:hAnsi="Trebuchet MS"/>
          <w:sz w:val="23"/>
        </w:rPr>
        <w:t xml:space="preserve"> [ ] Not at al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Sometime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Very often or alway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Procedure and Interpre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Prescription Stimulant Expectancy Questionnaire (PSEQ) score is calculated by averaging the item scores. Half of the items (1, 2, 4, 5, 6, 7, 11, 13, 23, 24, 28, 30, 31, 32, 34, 35, 36, 37, 38, and 39) are scored with 0 = "Not at all," 1= "Sometimes," and 2 = "Very often or always." The other half of the items (3, 8, 9, 10, 12, 14, 15, 16, 17, 18, 19, 20, 21, 22, 25, 26, 27, 29, 33, and 40) are reverse-scored with 2 = "Not at all," 1 = "Sometimes," and 0 = "Very often or alway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20405</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2040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