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mphetamin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feel as if I would be more popular with people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feel a very pleasant empt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My thoughts come more easi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feel less discouraged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feel more excited than dream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nswering these questions is very easy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My memory seems sharper to me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feel as if I could write for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feel very pati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ome parts of my body are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have a weird f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orphine-Benzedrin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feel as though I say things in the easiest possible way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Things around me seem more pleasing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have a pleasant feeling in my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ear I will lose the contentment that I have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feel in complete harmony with the world and those around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can completely appreciate what others are saying when I am in this m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would be happy all the time if I felt as good as I feel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feel so good that I know other people can tell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feel as if something pleasant had just happened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would be happy all the time if I felt as I do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feel more clear headed than dream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 feel as if I would be more popular with people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I am in the mood to talk about the feelings I ha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feel a very pleasant empt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My thoughts come more easi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feel less discouraged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ysergic Acid Diethylamide (LSD)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I feel drows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I would be happy all the time if I felt as I do 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0. I feel very pati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Some parts of my body are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have a weird f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It seems I am spending longer than I should on each of these ques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My hands feel clum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 notice my hand shakes when I wri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have a disturbance in my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 have an increasing awareness of my bodily sen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 feel anxious and ups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I have an unusual weakness in my mus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A thrill has gone through me one or more times since I started this t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1. My movements are free, relaxed, and pleasurab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enzedrine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2. People might say I am a little dull right 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 feel more clear headed than dream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My thoughts come more easily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I am in the mood to talk about the feelings I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Answering these questions is very easy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My memory seems sharper to me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 feel as if I could write for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9. Some parts of my body are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My movements seem faster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1. I have better control over myself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2. My movements seem slower than usu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3. I find it hard to keep my mind on a task or job.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4. I don’t feel like reading anything right 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ntobarbital-Chlorpromazine-Alcohol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5. My speech is slur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6. I am not as active as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7. I have a feeling of just dragging along rather than coa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8. I feel slugg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9. My head feels heav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I feel like avoiding people although I usually do not feel this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1. I feel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2. It seems harder than usual to move a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I am mo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4. People might say I am a little dull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5. I feel drow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6. I am full of energ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7. I feel more clear headed than dream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8. I feel more excited than dream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9. A thrill has gone through me one or more times since I started this te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Marijuana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0. Things around me seem more pleasing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1. I feel as if something pleasant had just happened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2. I have difficulty in rememb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3. I feel a very pleasant empt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4. My mouth seems very d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5. Some parts of my body are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6. I have a weird fee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7. My movements seem slower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8. I notice that my heart is beating fa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9. My thoughts seem to come and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0. I notice my hands are sh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1. I have an increasing awareness of my bodily sen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ddiction Research Center Inventory (ARCI) answer sheet is in true-false format. In scoring all scales, one point is given for each response, which agrees with the scoring direction (Haertzen, 1974a). One point is given for each true response in items 1-21, 23-27, 31-40, 43-51, 55-65, and 70-81. One point is given for each false response in the reverse-scored items 22, 28-30, 41, 42, 52-54, and 66-69. The final score for each scale is the sum of the total true and reverse-scored false respons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