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At present, how long after waking do you wait before having your first cigaret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ithin 5 minutes [3 poi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6-30 minutes [2 poi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1-60 minutes [1 poi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ver 60 minutes [0 poi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many cigarettes per day do/did you smo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0 or less [0 poi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1-20 [1 poi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1-30 [2 poi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30 or more [3 poi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on how to score the result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 six-point scale is calculated from the time to first cigarette after waking (3, 2, 1, or 0 points) and number of cigarettes smoked per day (0, 1, 2, or 3 point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um the points for each round of 2 questions aske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icotine dependence is categorized into a three-category variable: low (0-1), medium (2-4), and high (5-6).</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3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henxtoolkit.org/protocols/view/3302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