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e would like to know what unmet needs you have had IN THE LAST MONTH as a result of having cancer now or in the past. An unmet need is a need that you have not been able to satis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question, place an X next to the number that best describes your level of unmet need IN THE LAST MONTH. Please answer each question, even if you feel there is no way to solve the problem or you do not have any unmet need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0No unmet need – This was not a problem for me as a result of having cancer now or in the past.1Low unmet need – I needed a small amount of help with this problem but was not able to get it.2Moderate unmet need – I needed a moderate amount of help with this problem but was not able to get it.3High unmet need – I needed a high amount of help with this problem but was not able to get it.4Very high unmet need – I needed a very high amount of help with this problem but was not able to get it.We know that your unmet needs may change over time. In this survey, we want to know only about the unmet needs you have had IN THE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go to the next page to begin the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Unmet Information Needs: This part of the survey is about unmet needs that relate to finding information IN THE LAST MONTH.</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 Unmet NeedLow Unmet NeedModerate Unmet NeedHigh Unmet NeedVery High Unmet NeedFor each statement, place an X after the choice that best describes your level of unmet.1. Finding information about complementary or alternative therapies [ ] 0 [ ] 1 [ ] 2 [ ] 3 [ ] 42. Dealing with fears about cancer spreading [ ] 0 [ ] 1 [ ] 2 [ ] 3 [ ] 43. Dealing with worry about whether the treatment has worked [ ] 0 [ ] 1 [ ] 2 [ ] 3 [ ] 4B. Unmet Work and Financial Needs: This part of the survey is about unmet needs you may have had about your job and finances IN THE LAST MONTH.</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 Unmet NeedLow Unmet NeedModerate Unmet NeedHigh Unmet NeedVery High Unmet NeedFor each statement, place an X next to the choice that best describes your level of unmet.4. Worry about earning money [ ] 0 [ ] 1 [ ] 2 [ ] 3 [ ] 45. Having to take a pensions or disability allowance [ ] 0 [ ] 1 [ ] 2 [ ] 3 [ ] 46. Paying household bills or other payments [ ] 0 [ ] 1 [ ] 2 [ ] 3 [ ] 47. Finding what type of financial assistance is available and how to obtain it [ ] 0 [ ] 1 [ ] 2 [ ] 3 [ ] 48. Finding car parking that I can afford at the hospital or clinic [ ] 0 [ ] 1 [ ] 2 [ ] 3 [ ] 49. Understanding what is covered by my medical insurance or benefits [ ] 0 [ ] 1 [ ] 2 [ ] 3 [ ] 410. Knowing how much time I would need away from work [ ] 0 [ ] 1 [ ] 2 [ ] 3 [ ] 411. Doing work around the house (cooking, cleaning, home repairs, etc.) [ ] 0 [ ] 1 [ ] 2 [ ] 3 [ ] 4C. Unmet Needs for ACCESS and Continuity of Care: This part of the survey is about unmet needs that relate to medical care IN THE LAST MONTH.</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 Unmet NeedLow Unmet NeedModerate Unmet NeedHigh Unmet NeedVery High Unmet NeedFor each statement, place and X next to the choice that best describes your level of unmet need.12. Having access to cancer services close to my home [ ] 0 [ ] 1 [ ] 2 [ ] 3 [ ] 413. Getting appointments with specialists quickly enough (oncologist, surgeon, etc.) [ ] 0 [ ] 1 [ ] 2 [ ] 3 [ ] 414. Getting test results quickly enough [ ] 0 [ ] 1 [ ] 2 [ ] 3 [ ] 415. Having access to care from other health specialists (dieticians, physiotherapists, occupational therapists) [ ] 0 [ ] 1 [ ] 2 [ ] 3 [ ] 416. Making sure I had enough time to ask my doctor or nurse questions [ ] 0 [ ] 1 [ ] 2 [ ] 3 [ ] 417. Getting the health care team to attend promptly to my physical needs [ ] 0 [ ] 1 [ ] 2 [ ] 3 [ ] 4D. Unmet Coping, Sharing and Emotional Needs: This part of the survey is about unmet needs that relate to your relationships with others and your emotional health IN THE LAST MONTH.</w:t>
      </w:r>
    </w:p>
    <w:p>
      <w:pPr>
        <w:pStyle w:val="Normal"/>
        <w:spacing w:before="240" w:after="240"/>
        <w:ind w:left="0" w:right="0" w:hanging="0"/>
        <w:jc w:val="center"/>
        <w:rPr/>
      </w:pPr>
      <w:r>
        <w:rPr>
          <w:rFonts w:eastAsia="Trebuchet MS" w:cs="Trebuchet MS" w:ascii="Trebuchet MS" w:hAnsi="Trebuchet MS"/>
          <w:sz w:val="26"/>
        </w:rPr>
        <w:t>No Unmet NeedLow Unmet NeedModerate Unmet NeedHigh Unmet NeedVery High Unmet NeedFor each statement, place an X next to the choice that best describes your level of unmet need.18. Telling others how I was feeling emotionally [ ] 0 [ ] 1 [ ] 2 [ ] 3 [ ] 419. Finding someone to talk to who understands and has been through a similar experience [ ] 0 [ ] 1 [ ] 2 [ ] 3 [ ] 420. Dealing with people who expect me to be “back to normal” [ ] 0 [ ] 1 [ ] 2 [ ] 3 [ ] 421. Dealing with people accepting that having cancer has changed me as a person [ ] 0 [ ] 1 [ ] 2 [ ] 3 [ ] 422. Dealing with reduced support from others when treatment has ended [ ] 0 [ ] 1 [ ] 2 [ ] 3 [ ] 423. Dealing with feeling depressed [ ] 0 [ ] 1 [ ] 2 [ ] 3 [ ] 424. Dealing with feeling tired [ ] 0 [ ] 1 [ ] 2 [ ] 3 [ ] 425. Dealing with feeling stressed [ ] 0 [ ] 1 [ ] 2 [ ] 3 [ ] 426. Dealing with feeling lonely [ ] 0 [ ] 1 [ ] 2 [ ] 3 [ ] 427. Dealing with not being able to feel ‘normal’ [ ] 0 [ ] 1 [ ] 2 [ ] 3 [ ] 428. Trying to stay positive [ ] 0 [ ] 1 [ ] 2 [ ] 3 [ ] 429. Coping with having a bad memory or lack of focus [ ] 0 [ ] 1 [ ] 2 [ ] 3 [ ] 430. Dealing with changes in how my body appears [ ] 0 [ ] 1 [ ] 2 [ ] 3 [ ] 4</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