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ection 1. Changes to Your Work Schedu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t any time from when you were first diagnosed with cancer until now, were you working for pay at a job or busi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GO TO Question 3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next questions ask about different ways cancer, its treatment, or the lasting effects of that treatment may have affected your work – that is, your hours, duties, or employment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 you answer these questions, please think about the entire time from when you were first diagnosed with cancer to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have had more than one type of cancer please think about your experiences across all of them. If that is not possible, please focus on the most severe, and if they were equally severe, please focus on the most rec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t any time since your first cancer diagnosis, did you take extended paid time off from work, unpaid time off, or make a change in your hours, duties or employment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r>
        <w:rPr>
          <w:rFonts w:eastAsia="Arial" w:cs="Arial" w:ascii="Arial" w:hAnsi="Arial"/>
          <w:sz w:val="23"/>
        </w:rPr>
        <w:t>→</w:t>
      </w:r>
      <w:r>
        <w:rPr>
          <w:rFonts w:eastAsia="Trebuchet MS" w:cs="Trebuchet MS" w:ascii="Trebuchet MS" w:hAnsi="Trebuchet MS"/>
          <w:sz w:val="23"/>
        </w:rPr>
        <w:t xml:space="preserve"> GO TO Question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t any time since your first cancer diagnosis, did you ask for extended paid time off from work, unpaid time off, or a change in your hours, duties or employment sta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r>
        <w:rPr>
          <w:rFonts w:eastAsia="Arial" w:cs="Arial" w:ascii="Arial" w:hAnsi="Arial"/>
          <w:sz w:val="23"/>
        </w:rPr>
        <w:t>→</w:t>
      </w:r>
      <w:r>
        <w:rPr>
          <w:rFonts w:eastAsia="Trebuchet MS" w:cs="Trebuchet MS" w:ascii="Trebuchet MS" w:hAnsi="Trebuchet MS"/>
          <w:sz w:val="23"/>
        </w:rPr>
        <w:t xml:space="preserve"> GO TO Question 2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d you ask for these work chan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ecause of your cancer, its treatment or its lasting effect </w:t>
      </w:r>
      <w:r>
        <w:rPr>
          <w:rFonts w:eastAsia="Arial" w:cs="Arial" w:ascii="Arial" w:hAnsi="Arial"/>
          <w:sz w:val="23"/>
        </w:rPr>
        <w:t>→</w:t>
      </w:r>
      <w:r>
        <w:rPr>
          <w:rFonts w:eastAsia="Trebuchet MS" w:cs="Trebuchet MS" w:ascii="Trebuchet MS" w:hAnsi="Trebuchet MS"/>
          <w:sz w:val="23"/>
        </w:rPr>
        <w:t>GO TO Question 2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 other reason? </w:t>
      </w:r>
      <w:r>
        <w:rPr>
          <w:rFonts w:eastAsia="Arial" w:cs="Arial" w:ascii="Arial" w:hAnsi="Arial"/>
          <w:sz w:val="23"/>
        </w:rPr>
        <w:t>→</w:t>
      </w:r>
      <w:r>
        <w:rPr>
          <w:rFonts w:eastAsia="Trebuchet MS" w:cs="Trebuchet MS" w:ascii="Trebuchet MS" w:hAnsi="Trebuchet MS"/>
          <w:sz w:val="23"/>
        </w:rPr>
        <w:t>GO TO Question 2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d you make these work chan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cause of your cancer, its treatment or its lasting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 other reason? </w:t>
      </w:r>
      <w:r>
        <w:rPr>
          <w:rFonts w:eastAsia="Arial" w:cs="Arial" w:ascii="Arial" w:hAnsi="Arial"/>
          <w:sz w:val="23"/>
        </w:rPr>
        <w:t>→</w:t>
      </w:r>
      <w:r>
        <w:rPr>
          <w:rFonts w:eastAsia="Trebuchet MS" w:cs="Trebuchet MS" w:ascii="Trebuchet MS" w:hAnsi="Trebuchet MS"/>
          <w:sz w:val="23"/>
        </w:rPr>
        <w:t>GO TO Question 2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id you ever take extended time off from work (vacation, sick time and/or disability leave)? By extended time off, we mean more than an occasional day off here and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GO TO Question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en did you take extended paid time off from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x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the time of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uring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on year after treatment was finish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 year or more after treatment was finis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at do you estimate was the total amount of extended paid time off from work that you too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months to less than 6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 months to less than 1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year to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3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s your extended paid time off from work ong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id you ever take unpaid time off from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GO TO Question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When did you take unpaid time off from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x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the time of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uring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one year after treatment was finish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 year or more after treatment was finis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hat do you estimate was the total amount of unpaid time off from work that you too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months to less than 6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 months to less than 1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year to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3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s your unpaid time off ong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id you ever change from working part-time to working full-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r>
        <w:rPr>
          <w:rFonts w:eastAsia="Arial" w:cs="Arial" w:ascii="Arial" w:hAnsi="Arial"/>
          <w:sz w:val="23"/>
        </w:rPr>
        <w:t>→</w:t>
      </w:r>
      <w:r>
        <w:rPr>
          <w:rFonts w:eastAsia="Trebuchet MS" w:cs="Trebuchet MS" w:ascii="Trebuchet MS" w:hAnsi="Trebuchet MS"/>
          <w:sz w:val="23"/>
        </w:rPr>
        <w:t xml:space="preserve"> GO TO Question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When did you change from working part-time to working full-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x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the time of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uring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one year after treatment was finish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 year or more after treatment was finis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hat do you estimate was the total amount of time you worked full-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months to less than 6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 months to less than 1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year to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3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s this change ong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id you ever change from working full-time to working part-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GO TO Question 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When did you change from working full-time to working part-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X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the time of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uring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one year after treatment was finish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 year or more after treatment was finis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What do you estimate was the total amount of time you worked part-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months to less than 6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 months to less than 1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year to 3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3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s this change ong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Did you ever change from a set work schedule, where you start and end at the same time every day, to a flexible work schedule, where your start and end times vary from day-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GO TO Question 2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When did you change to a flexible work schedu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x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the time of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uring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one year after treatment was finish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 year or more after treatment was finis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Did you ever change to a less demanding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GO TO Question 2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When did you change to a less demanding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x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the time of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uring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one year after treatment was finish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 year or more after treatment was finis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s the change ong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Did you make any other type of work arrangements because of your cancer, its treatment, or the lasting effects of that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GO TO Question 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describe:</w:t>
      </w:r>
    </w:p>
    <w:p>
      <w:pPr>
        <w:pStyle w:val="Normal"/>
        <w:spacing w:before="240" w:after="240"/>
        <w:ind w:left="0" w:right="0" w:hanging="0"/>
        <w:rPr>
          <w:rFonts w:ascii="Trebuchet MS" w:hAnsi="Trebuchet MS" w:eastAsia="Trebuchet MS" w:cs="Trebuchet MS"/>
          <w:sz w:val="26"/>
        </w:rPr>
      </w:pPr>
      <w:r>
        <w:rPr>
          <w:sz w:val="22"/>
        </w:rPr>
        <w:t>                  </w:t>
      </w:r>
      <w:r>
        <w:rPr>
          <w:rFonts w:eastAsia="Trebuchet MS" w:cs="Trebuchet MS" w:ascii="Trebuchet MS" w:hAnsi="Trebuchet MS"/>
          <w:sz w:val="26"/>
        </w:rPr>
        <w:t>28. Because of your cancer, its treatment, or the lasting effects of that treatment, did you ever decide not to pursue an advancement or promo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Because of your cancer, its treatment, or the lasting effects of that treatment, did you retire earlier than you had plan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r>
        <w:rPr>
          <w:rFonts w:eastAsia="Arial" w:cs="Arial" w:ascii="Arial" w:hAnsi="Arial"/>
          <w:sz w:val="23"/>
        </w:rPr>
        <w:t>→</w:t>
      </w:r>
      <w:r>
        <w:rPr>
          <w:rFonts w:eastAsia="Trebuchet MS" w:cs="Trebuchet MS" w:ascii="Trebuchet MS" w:hAnsi="Trebuchet MS"/>
          <w:sz w:val="23"/>
        </w:rPr>
        <w:t>GO TO Section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Because of your cancer, its treatment, or the lasting effects of that treatment, did you delay retirement beyond when you had plan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2. Other Aspects of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continue to think about all your work experiences from the time you were first diagnosed with cancer to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have had more than one type of cancer please think about your experiences across all of them. If that is not possible, please focus on the most severe, and if they were equally severe, please focus on the most rec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Did you ever feel that your cancer, its treatment, or the lasting affects of that treatment interfered with your ability to perform any physical tasks required by your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s never required to perform physical tasks as part of my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Did you ever feel that your cancer, its treatment, or the lasting effects of that treatment interfered with your ability to perform any mental tasks required by your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Did you ever feel that, because of your cancer, its treatment, or the lasting effects of that treatment, you were less productive a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Did you ever worry that, because of the effects of cancer on your health, you might be forced to retire or quit work before you are rea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Did you ever stay at a job in part because you were concerned about losing your health insu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r>
        <w:rPr>
          <w:rFonts w:eastAsia="Arial" w:cs="Arial" w:ascii="Arial" w:hAnsi="Arial"/>
          <w:sz w:val="23"/>
        </w:rPr>
        <w:t>→</w:t>
      </w:r>
      <w:r>
        <w:rPr>
          <w:rFonts w:eastAsia="Trebuchet MS" w:cs="Trebuchet MS" w:ascii="Trebuchet MS" w:hAnsi="Trebuchet MS"/>
          <w:sz w:val="23"/>
        </w:rPr>
        <w:t>GO TO Question 3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Were you concerned about losing your health insurance because of your canc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Thinking about your work life or career, what effect has your experience with cancer, its treatment, or the lasting effects of that treatment had on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positive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negative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qually positive and negative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positive nor negative eff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Did your spouse or significant other ever stay at a job in part because he/she was concerned about losing health insurance for the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es not app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2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2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