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Using [X genomic intervention] fits within the processes that I already use to care for my pati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he information generated by [X genomic intervention] is important for patient c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 believe that [X genomic intervention] is relevant to my current clinical pract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Agree nor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