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YOUR FEELINGS ABOUT GENETIC TEST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pyright 2012, University of Washingt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copy, distribute, or use without written permi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questions ask about how you felt after receiving your genetic test results. Please indicate how much you had each specific feeling in the past week by circling the one answer for each question: not at all, a little, somewhat, a good deal, or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upset did you feel about your genetic test res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happy did you feel about your genetic test res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anxious or nervous did you feel about your genetic test res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relieved did you feel about your genetic test res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sad did you feel about your genetic test res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frustrated did you feel about recommendations for your care based on the genetic test res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ow uncertain did you feel about what your genetic test result means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ow uncertain did you feel about what your genetic test result means for your child(ren) and/or family’s risk of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ow much did you feel that you understood clearly your choices for care based on the genetic test res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ow concerned did you feel that your genetic test result would affect your ability to get or keep health insur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ow helpful was the information you received from your genetic test result in planning for the fu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ow concerned did you feel that your genetic test result might make it hard for you to get a job or keep a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 a good d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a great dea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