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This section will help us understand what information people need to know in order to understand their sequencing results. Before you begin, you should know that we are using the term “gene variant” to mean a version of a gene. Sometimes two people have the same version of a gene (they have the same gene variant), and other times two people have different versions of a gene (they have different gene varia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elow is a list of statements. They are either true or false. For each statement:</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Select True if you think it is true</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Select False if you think it is false</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Select Don’t know/uncertain if you are not sure or don’t know.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lease answer all of the questions. Don’t worry if you do not know the right answers. We do not expect you to answer all of these correctl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formation About Gen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Genes are made of DN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l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uncertai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Genes affect health by influencing the proteins our bodies mak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l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uncertai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All of a person’s genetic information is called his or her geno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l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uncertai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A person’s genes change completely every 7 yea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l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uncertai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The DNA in a gene is made of four building blocks (A, C, T, and 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l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uncertai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Everyone has about 20,000 to 25,000 gen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l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uncertai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Genes and heal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Gene variants can have positive effects, harmful effects, or no effects on heal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l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uncertai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Most gene variants will affect a person’s heal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l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uncertai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Everyone who has a harmful gene variant will eventually have symptom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l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uncertai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 Some gene variants have a large effect in health, while others have a small effec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l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uncertai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1. Some gene variants decrease the chance of developing a disord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l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uncertai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2. Two unrelated people with the same genetic variant will always have the same symptom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l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uncertai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ow genes are inherited in famili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3. Genetic disorders are always inherited from a pare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l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uncertai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4. If only one person in the family has a disorder, it can’t be geneti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l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uncertai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5. Everyone has a chance for having a child with a genetic disord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l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uncertai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6. A girl inherits most of her genes from her mother, while a boy inherits most of his genes from his fath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l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uncertai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7. A mother and daughter who look alike are more genetically similar than a mother and daughter who do not look alik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l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uncertai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8. If a parent has a harmful gene variant, all of his or her children will inherit i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l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uncertai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9. If one of your parents has a gene variant, your brother or sister may also have i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l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uncertai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hole exome sequenc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0. Whole exome sequencing can find variants in many genes at on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l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uncertai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1. Whole exome gene sequencing will find variants that cannot be interpreted at the present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l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uncertai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2. Whole exome sequencing could find that you have a high risk for a disorder even if you do not have symptom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l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uncertai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3. Your whole exome sequencing may not find the cause of your disorder, even if it is geneti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l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uncertai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4. The gene variants that whole exome sequencing can find today could have different meanings in the future as scientists learn more about how genes wor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l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uncertai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5. Whole exome sequencing will not find any variants in people who are health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l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uncertai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cor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 Code all responses as having been answered correctly (=1) or incorrectly (=0). Items marked as “don’t know” are scored as incorrect (=0). </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Items that are correct if endorsed as “True”: Q1, Q2, Q3, Q5, Q6, Q7, Q10, Q11, Q15, Q19, Q20, Q21, Q22, Q23, Q24</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Items that are correct if endorsed as “False”: Q4, Q8, Q9, Q12, Q13, Q14, Q16, Q17, Q18, Q2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Sum scores across items to create a score from 0 to 25.</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3104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2"/>
    <w:family w:val="auto"/>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WW8Num1z0">
    <w:name w:val="WW8Num1z0"/>
    <w:qFormat/>
    <w:rPr>
      <w:rFonts w:ascii="Symbol" w:hAnsi="Symbol" w:eastAsia="Symbol" w:cs="Symbol"/>
    </w:rPr>
  </w:style>
  <w:style w:type="character" w:styleId="WW8Num2z0">
    <w:name w:val="WW8Num2z0"/>
    <w:qFormat/>
    <w:rPr>
      <w:rFonts w:ascii="Symbol" w:hAnsi="Symbol" w:eastAsia="Symbol" w:cs="Symbol"/>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31040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Hwang, Stephen</cp:lastModifiedBy>
  <cp:revision>0</cp:revision>
  <dc:subject/>
  <dc:title/>
</cp:coreProperties>
</file>