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questionnaire has three sections containing questions about: A) your experiences with diseases and medication use, B) your knowledge on pharmacogenetics, C) your attitude towards pharmacogene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tion in this survey is voluntary. If you do not want to answer a particular question, you are of course free to do so. Please write the answers to open questions in the space provided. If you need more space, please use the back of the paper and indicate the question number. For all other questions, please use the checkboxes. If you want to change your answer, please put a line through the checked answer and then choose the appropriate box. Always check only one answer except if stated otherw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are some questions about your personal experiences with diseases and medication 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experienced a side effect of a medi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but a family member h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stopped taking a medication because of the side effects of this medic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stopped taking a medication because you felt that it did no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think that there could be differences between people in their body’s response to medication due to differences in their DN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nowled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questions enable us to know about your understanding of pharmacogenetics. If you do not know or are not sure, you can also indicate this as the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NA stores your hereditary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 you think that determining the differences in DNA that are associated with the effect of medication will help to reduce (future) side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think that knowing the differences in DNA that are associated with the effect of medication will help improve (future) drug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Pharmacogenetics looks at the influence of your genetic traits on the effect of medication. It is possible that different people break down medication differently due to variations in their genetic tra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Before you received this questionnaire, have you ever heard of the term “pharmacogeneti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Before you received this questionnaire, did you know the meaning of “pharmacogeneti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ever had a pharmocogenetic test? In a pharmacogenetic test, your hereditary traits related to effect of a medication will be exami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but I have had another kind of DNA t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know someone who has had a pharmacogenetic t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but I know someone who has had another type of DNA-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tit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are several questions about your views and attitude towards pharmacogene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Suppose that your DNA is associated with the effects of your medication. Would you allow your doctor to use the information about your DNA in your future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 I have never thought about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 been thinking about this, but do not know y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re you willing to have a DNA test before a certain medication is prescrib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 you want your pharmacogenetic information to be used in your treatment with medic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uring the whole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but only during my (potential)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opinion,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ould you take part in future research related to pharmacogeneti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o to question 1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question 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know, go to question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f not, or in doubt, what is the reason (multiple answers are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allow my DNA/genetic information to be used in rese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 not understand the benefit of genetic te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am worried about the conseque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am not interested in pharmacogenetic resear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ise, please describe: 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ould you like to learn more about DNA tests for pharmacogenetic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Which method of getting information about DNA tests for pharmacogenetics do you prefer (multiple answers are corr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formation leafl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dvice from your pharmac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dvice from your G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ise, please describe: ___________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