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hild Behavior Checklist Preschool Assessment for Ages 1 ½ - 5 years is a form to rate concerns about a child’s emotional and behavioral functioning. Scores can be compared against multicultural, age, and gender norms. Forms are available for completion by the child’s parent/caregiver (CBCL/1½ -5) or the child’s daycare provider/teacher (C-T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 Behavior Checklist for Ages 1 ½ - 5 is a proprietary protocol, and administration requires a license from ASEBA</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