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arent Completing Form</w:t>
      </w:r>
    </w:p>
    <w:p>
      <w:pPr>
        <w:pStyle w:val="Normal"/>
        <w:spacing w:before="240" w:after="240"/>
        <w:ind w:left="0" w:right="0" w:hanging="0"/>
        <w:rPr>
          <w:sz w:val="22"/>
        </w:rPr>
      </w:pPr>
      <w:r>
        <w:rPr>
          <w:sz w:val="22"/>
        </w:rPr>
        <w:t>[ ] Mother</w:t>
      </w:r>
    </w:p>
    <w:p>
      <w:pPr>
        <w:pStyle w:val="Normal"/>
        <w:spacing w:before="240" w:after="240"/>
        <w:ind w:left="0" w:right="0" w:hanging="0"/>
        <w:rPr>
          <w:sz w:val="22"/>
        </w:rPr>
      </w:pPr>
      <w:r>
        <w:rPr>
          <w:sz w:val="22"/>
        </w:rPr>
        <w:t>[ ] Father</w:t>
      </w:r>
    </w:p>
    <w:p>
      <w:pPr>
        <w:pStyle w:val="Normal"/>
        <w:spacing w:before="240" w:after="240"/>
        <w:ind w:left="0" w:right="0" w:hanging="0"/>
        <w:rPr>
          <w:sz w:val="22"/>
        </w:rPr>
      </w:pPr>
      <w:r>
        <w:rPr>
          <w:sz w:val="22"/>
        </w:rPr>
        <w:t>[ ] Other:_________________</w:t>
      </w:r>
    </w:p>
    <w:p>
      <w:pPr>
        <w:pStyle w:val="Normal"/>
        <w:spacing w:before="240" w:after="240"/>
        <w:ind w:left="0" w:right="0" w:hanging="0"/>
        <w:rPr>
          <w:sz w:val="22"/>
        </w:rPr>
      </w:pPr>
      <w:r>
        <w:rPr>
          <w:sz w:val="22"/>
        </w:rPr>
        <w:t> </w:t>
      </w:r>
    </w:p>
    <w:p>
      <w:pPr>
        <w:pStyle w:val="Normal"/>
        <w:spacing w:before="240" w:after="240"/>
        <w:ind w:left="0" w:right="0" w:hanging="0"/>
        <w:rPr>
          <w:sz w:val="22"/>
        </w:rPr>
      </w:pPr>
      <w:r>
        <w:rPr>
          <w:sz w:val="22"/>
        </w:rPr>
        <w:t>Instructions: The following are a number of statements about your family. Please rate each item as to how often it TYPICALLY occurs in your home. The possible answers are Never (1), Almost Never (2), Sometimes (3), Often (4), Always (5). PLEASE ANSWER ALL ITEMS.</w:t>
      </w:r>
    </w:p>
    <w:p>
      <w:pPr>
        <w:pStyle w:val="Normal"/>
        <w:spacing w:before="240" w:after="240"/>
        <w:ind w:left="0" w:right="0" w:hanging="0"/>
        <w:rPr>
          <w:sz w:val="22"/>
        </w:rPr>
      </w:pPr>
      <w:r>
        <w:rPr>
          <w:sz w:val="22"/>
        </w:rPr>
        <w:t> </w:t>
      </w:r>
    </w:p>
    <w:p>
      <w:pPr>
        <w:pStyle w:val="Normal"/>
        <w:spacing w:before="240" w:after="240"/>
        <w:ind w:left="0" w:right="0" w:hanging="0"/>
        <w:jc w:val="center"/>
        <w:rPr>
          <w:sz w:val="22"/>
        </w:rPr>
      </w:pPr>
      <w:r>
        <w:rPr>
          <w:sz w:val="22"/>
        </w:rPr>
        <w:t> </w:t>
      </w:r>
      <w:r>
        <w:rPr>
          <w:sz w:val="22"/>
        </w:rPr>
        <w:t>NeverAlmost NeverSometimesOftenAlwaysYou have a friendly talk with your child.[ ] 1[ ] 2[ ] 3[ ] 4[ ] 5You let your child know when he/she is doing a good job with something.[ ] 1[ ] 2[ ] 3[ ] 4[ ] 5You threaten to punish your child and then do not actually punish him/her.[ ] 1[ ] 2[ ] 3[ ] 4[ ] 5You volunteer to help with special activities that your child is involved in (such as sports, boy/girl scouts, church youth groups).[ ] 1[ ] 2[ ] 3[ ] 4[ ] 5You reward or give something extra to your child for obeying you or behaving well.[ ] 1[ ] 2[ ] 3[ ] 4[ ] 5Your child fails to leave a note or let you know where he/she is going.[ ] 1[ ] 2[ ] 3[ ] 4[ ] 5You play games or do other fun things with your child.[ ] 1[ ] 2[ ] 3[ ] 4[ ] 5Your child talks you out of being punished after he/she has done something wrong.[ ] 1[ ] 2[ ] 3[ ] 4[ ] 5You ask your child about his/her day in school.[ ] 1[ ] 2[ ] 3[ ] 4[ ] 5Your child stays out in the evening past the time he/she is supposed to be home.[ ] 1[ ] 2[ ] 3[ ] 4[ ] 5You help your child with his/her homework.[ ] 1[ ] 2[ ] 3[ ] 4[ ] 5You feel that getting your child to obey you is more trouble than it’s worth.[ ] 1[ ] 2[ ] 3[ ] 4[ ] 5You compliment your child when he/she does something well.[ ] 1[ ] 2[ ] 3[ ] 4[ ] 5You ask your child what his/her plans are for the coming day.[ ] 1[ ] 2[ ] 3[ ] 4[ ] 5You drive your child to a special activity.[ ] 1[ ] 2[ ] 3[ ] 4[ ] 5You praise your child if he/she behaves well.[ ] 1[ ] 2[ ] 3[ ] 4[ ] 5Your child is out with friends you don’t know.[ ] 1[ ] 2[ ] 3[ ] 4[ ] 5You hug or kiss your child when he/she does something well.[ ] 1[ ] 2[ ] 3[ ] 4[ ] 5Your child goes out without a set time to be home.[ ] 1[ ] 2[ ] 3[ ] 4[ ] 5You talk to your child about his/her friends.[ ] 1[ ] 2[ ] 3[ ] 4[ ] 5Your child is out after dark without an adult with him/her.[ ] 1[ ] 2[ ] 3[ ] 4[ ] 5You let your child out of a punishment early (like lift restrictions earlier than you originally said).[ ] 1[ ] 2[ ] 3[ ] 4[ ] 5Your child helps plan family activities.[ ] 1[ ] 2[ ] 3[ ] 4[ ] 5You get so busy that you forget where your child is and what he/she is doing.[ ] 1[ ] 2[ ] 3[ ] 4[ ] 5Your child is not punished when he/she has done something wrong.[ ] 1[ ] 2[ ] 3[ ] 4[ ] 5You attend PTA meetings, parent/teacher conferences, or other meetings at your child’s school.[ ] 1[ ] 2[ ] 3[ ] 4[ ] 5You tell your child that you like it when he/she helps out around the house.[ ] 1[ ] 2[ ] 3[ ] 4[ ] 5You don’t check that your child comes home at the time she/he was supposed to.[ ] 1[ ] 2[ ] 3[ ] 4[ ] 5You don’t tell your child where you are going.[ ] 1[ ] 2[ ] 3[ ] 4[ ] 5Your child comes home from school more than an hour past the time you expect him/her.[ ] 1[ ] 2[ ] 3[ ] 4[ ] 5The punishment you give your child depends on your mood.[ ] 1[ ] 2[ ] 3[ ] 4[ ] 5Your child is at home without adult supervision.[ ] 1[ ] 2[ ] 3[ ] 4[ ] 5You spank your child with your hand when he/she has done something wrong.[ ] 1[ ] 2[ ] 3[ ] 4[ ] 5You ignore your child when he/she is misbehaving.[ ] 1[ ] 2[ ] 3[ ] 4[ ] 5You slap your child when he/she has done something wrong.[ ] 1[ ] 2[ ] 3[ ] 4[ ] 5You take away privileges or money from your child as a punishment.[ ] 1[ ] 2[ ] 3[ ] 4[ ] 5You send your child to his/her room as a punishment.[ ] 1[ ] 2[ ] 3[ ] 4[ ] 5You hit your child with a belt, switch, or other object when he/she has done something wrong.[ ] 1[ ] 2[ ] 3[ ] 4[ ] 5You yell or scream at your child when he/she has done something wrong.[ ] 1[ ] 2[ ] 3[ ] 4[ ] 5You calmly explain to your child why his/her behavior was wrong when he/she misbehaves.[ ] 1[ ] 2[ ] 3[ ] 4[ ] 5You use time out (make him/her sit or stand in a corner) as a punishment.[ ] 1[ ] 2[ ] 3[ ] 4[ ] 5You give your child extra chores as a punishment.[ ] 1[ ] 2[ ] 3[ ] 4[ ] 5Scoring for Parent Form:</w:t>
      </w:r>
    </w:p>
    <w:p>
      <w:pPr>
        <w:pStyle w:val="Normal"/>
        <w:numPr>
          <w:ilvl w:val="0"/>
          <w:numId w:val="2"/>
        </w:numPr>
        <w:spacing w:before="0" w:after="0"/>
        <w:ind w:left="720" w:right="0" w:hanging="360"/>
        <w:rPr>
          <w:sz w:val="22"/>
        </w:rPr>
      </w:pPr>
      <w:r>
        <w:rPr>
          <w:sz w:val="22"/>
        </w:rPr>
        <w:t>The items on the adult form are categorized into five subscales as follows:</w:t>
      </w:r>
    </w:p>
    <w:p>
      <w:pPr>
        <w:pStyle w:val="Normal"/>
        <w:spacing w:before="240" w:after="240"/>
        <w:ind w:left="0" w:right="0" w:hanging="0"/>
        <w:rPr>
          <w:sz w:val="22"/>
        </w:rPr>
      </w:pPr>
      <w:r>
        <w:rPr>
          <w:sz w:val="22"/>
        </w:rPr>
        <w:t>o Involvement: 1, 4, 7, 9, 11, 14, 15, 20, 23, 26</w:t>
      </w:r>
    </w:p>
    <w:p>
      <w:pPr>
        <w:pStyle w:val="Normal"/>
        <w:spacing w:before="240" w:after="240"/>
        <w:ind w:left="0" w:right="0" w:hanging="0"/>
        <w:rPr>
          <w:sz w:val="22"/>
        </w:rPr>
      </w:pPr>
      <w:r>
        <w:rPr>
          <w:sz w:val="22"/>
        </w:rPr>
        <w:t>o Positive Parenting: 2, 5, 13, 16, 18, 27</w:t>
      </w:r>
    </w:p>
    <w:p>
      <w:pPr>
        <w:pStyle w:val="Normal"/>
        <w:spacing w:before="240" w:after="240"/>
        <w:ind w:left="0" w:right="0" w:hanging="0"/>
        <w:rPr>
          <w:sz w:val="22"/>
        </w:rPr>
      </w:pPr>
      <w:r>
        <w:rPr>
          <w:sz w:val="22"/>
        </w:rPr>
        <w:t>o Poor Monitoring/Supervision: 6, 10, 17, 19, 21, 24, 28, 29, 30, 32</w:t>
      </w:r>
    </w:p>
    <w:p>
      <w:pPr>
        <w:pStyle w:val="Normal"/>
        <w:spacing w:before="240" w:after="240"/>
        <w:ind w:left="0" w:right="0" w:hanging="0"/>
        <w:rPr>
          <w:sz w:val="22"/>
        </w:rPr>
      </w:pPr>
      <w:r>
        <w:rPr>
          <w:sz w:val="22"/>
        </w:rPr>
        <w:t>o Inconsistent Discipline: 3, 8, 12, 22, 25, 31</w:t>
      </w:r>
    </w:p>
    <w:p>
      <w:pPr>
        <w:pStyle w:val="Normal"/>
        <w:spacing w:before="240" w:after="240"/>
        <w:ind w:left="0" w:right="0" w:hanging="0"/>
        <w:rPr>
          <w:sz w:val="22"/>
        </w:rPr>
      </w:pPr>
      <w:r>
        <w:rPr>
          <w:sz w:val="22"/>
        </w:rPr>
        <w:t>o Corporal Punishment: 33, 35, 39</w:t>
      </w:r>
    </w:p>
    <w:p>
      <w:pPr>
        <w:pStyle w:val="Normal"/>
        <w:numPr>
          <w:ilvl w:val="0"/>
          <w:numId w:val="1"/>
        </w:numPr>
        <w:spacing w:before="0" w:after="0"/>
        <w:ind w:left="720" w:right="0" w:hanging="360"/>
        <w:rPr>
          <w:sz w:val="22"/>
        </w:rPr>
      </w:pPr>
      <w:r>
        <w:rPr>
          <w:sz w:val="22"/>
        </w:rPr>
        <w:t>No reverse coding necessary.</w:t>
      </w:r>
    </w:p>
    <w:p>
      <w:pPr>
        <w:pStyle w:val="Normal"/>
        <w:numPr>
          <w:ilvl w:val="0"/>
          <w:numId w:val="1"/>
        </w:numPr>
        <w:spacing w:before="0" w:after="0"/>
        <w:ind w:left="720" w:right="0" w:hanging="360"/>
        <w:rPr>
          <w:sz w:val="22"/>
        </w:rPr>
      </w:pPr>
      <w:r>
        <w:rPr>
          <w:sz w:val="22"/>
        </w:rPr>
        <w:t>Sum all items in the scale to obtain a total scale score. (You may subtract this score by the number of items in the subscale so that the score range begins at zero.)</w:t>
      </w:r>
    </w:p>
    <w:p>
      <w:pPr>
        <w:pStyle w:val="Normal"/>
        <w:numPr>
          <w:ilvl w:val="0"/>
          <w:numId w:val="1"/>
        </w:numPr>
        <w:spacing w:before="0" w:after="0"/>
        <w:ind w:left="720" w:right="0" w:hanging="360"/>
        <w:rPr>
          <w:sz w:val="22"/>
        </w:rPr>
      </w:pPr>
      <w:r>
        <w:rPr>
          <w:sz w:val="22"/>
        </w:rPr>
        <w:t>Other Discipline Practices is not a scale, but provides information on an item-by-item basis. Numbers for these items are: 34, 36, 37, 39, 40, 41, 42</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4z0">
    <w:name w:val="WW8Num14z0"/>
    <w:qFormat/>
    <w:rPr>
      <w:rFonts w:ascii="Symbol" w:hAnsi="Symbol" w:eastAsia="Symbol" w:cs="Symbol"/>
    </w:rPr>
  </w:style>
  <w:style w:type="character" w:styleId="WW8Num40z0">
    <w:name w:val="WW8Num40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8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