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d like to ask you about CHILD's regular activities during the week. Although you will certainly recognize this part of the update, it is a little different from the previous ca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rst, I'd like to ask you about CHILD's regular experiences in formal child care and educational settings such as a day care center, a preschool, a Head Start program, or a pre-kindergarten. By "regular" experiences we mean those which occur at a predictable time on an average of at least 4 hours per week (or 8 hours every oth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ll also be asking you about other types of arrangements a little l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es CHILD spend any time in any (other) child care center, preschool, Head Start, or pre-kindergarten program for 4 or more hours each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if Yes, complete grid using prompts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these question (for each arrangement) until mother responds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hat program is this? (name and type of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ild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enter care or 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How many hours per week (is child cared for in this arrangement/does CHILD go to school?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Are you regularly present during any of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Code 0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 If yes, how many hours a week are you present?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Is the primary (caregiver/teacher) related to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 if yes, how are they rel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s husband/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hilds sib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child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ilds grand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adult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Unrelated ad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Biological father (not mothers husb/p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How old in months was CHILD when (CHILD started this arrangement/CHILD started going to NAME OF PROGRAM) for 4 or more hours per week? 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How many children, including your own are usually present at any one time in CHILDs (classroom/group) while CHILD is ther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How many teachers and aids usually supervise the children at any one time while CHILD is in the (Classroom/gro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hat times of day (is CHILD cared for in this arrangement/does CHILD go to school): days, evenings, or nights?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7am-7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venings (7pm-12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ights (12 midnight -7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completing questions for each arrangement, go to ques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xt, let's talk about any (other) regular care arrangements that CHILD is in while you are (at work/school or) pursuing any (other,) regular weekly or daily activities. By regular care arrangements we mean those that occur on a predictable basis for at least 4 hours per week or 8 hours every two weeks. I will now be asking you about regular care arrangements that CHILD is in that occur in your home, someone else's home, or in some other type of setting, such as a work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 _________________ (Husband/Partner) regularly take care of CHILD for 4 or more hours per week while you are (at work/school or) out of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Record Husband/Partners first name and last initial: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How many hours per week does (husband/partner) regularly care for CHILD while you are not available?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re does (husband/partner) care fo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ild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enter care or 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d. How old in months was CHILD when (husband/partner) started regularly caring for (him/her) for 4 or more hours per week?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e. How many children, including your own, are usually present at any one time when (husband/partner) is caring for CHILD?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f. How many adults usually care for CHILD at any one time while (he/she) is with (husband/partner)? Include husband/partner in total: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g. What times of day in CHILD regularly cared for by (husband/partner): Days, evenings or night?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7am-7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venings (7pm-12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ights (12 midnight -7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es any (other) adult relative, such as a grandparent, aunt, or uncle regularly take care of CHILD for 4 or more hours per week while you are (at work/school or) out of the ho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this question until mother says there are no more adult relative arrang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What is (his/her) first name and last initial?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How many hours per week does (adult relative) regularly care for CHILD while you are not available?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hat is (his/her) relationship to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s husband/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hilds sib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child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ilds grand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adult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Unrelated ad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Biological father (not mothers husb/p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d. If unclear, ask: Does (ADULT RELATIVE) live in your household? Otherwise, confirm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e. Where does (AGULT RELATIVE) care fo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ild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enter care or 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f. How old in months was CHILD when (adult relative) started regularly caring for (him/her) for 4 or more hours per week?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g. How many children, including your own, are usually present at any one time when (adult relative) is caring for CHILD?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h. How many adults usually care for CHILD at any one time while (he/she) is with (adult relative)? Include husband/partner in total: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i. What times of day in CHILD regularly cared for by (adult relative): Days, evenings or night?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7am-7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venings (7pm-12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ights (12 midnight -7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es any (other) unrelated adult, such as a babysitter or family daycare provider, regularly take care of CHILD for 4 or more hours per week while you are (at work/school or) out of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this question until mother says there are no more unrelated adult arrang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What is (his/her) first name and last initial?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b. How many hours per week does (unrelated adult) regularly care for CHILD while you are not available?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c. What is (his/her) relationship to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s husband/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hilds sib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child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ilds grand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adult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Unrelated ad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Biological father (not mothers husb/p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d. If unclear, ask: Does (unrelated adult) live in your household? Otherwise, confirm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e. Where does (unrelated adult) care fo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ild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enter care or 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f. How old in months was CHILD when (unrelated adult) started regularly caring for (him/her) for 4 or more hours per week?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g. How many children, including your own, are usually present at any one time when (unrelated adult) is caring for CHILD?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h. How many adults usually care for CHILD at any one time while (he/she) is with (unrelated adult)? Include husband/partner in total: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i. What times of day in CHILD regularly cared for by (unrelated adult): Days, evenings or night?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7am-7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venings (7pm-12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ights (12 midnight -7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es any (other) person under 18 years old, such as CHILDs brother, sister, or a babysitter, regularly take care of CHILD for 4 or more hours per week while you are (at work/school or) out of the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this question until mother says there are no more arrangements with care providers under 18 years o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What is (his/her) first name and last initial?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b. How many hours per week does (person under 18) regularly care for CHILD while you are not available?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c. What is (his/her) relationship to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s husband/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hilds sib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ther child under 1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ilds grandpar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adult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Unrelated adu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Biological father (not mothers husb/p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d. If unclear, ask: Does (person under 18) live in your household? Otherwise, confirm ans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e. Where does (person under 18) care for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hild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one elses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enter care or 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Specify: 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f. How old in months was CHILD when (person under 18) started regularly caring for (him/her) for 4 or more hours per week?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g. How many children, including your own, are usually present at any one time when (person under 18) is caring for CHILD?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h. How many adults usually care for CHILD at any one time while (he/she) is with (person under 18)? Include husband/partner in total: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i. What times of day in CHILD regularly cared for by (person under 18): Days, evenings or night? Mar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7am-7p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venings (7pm-12mid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ights (12 midnight -7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Mother status as a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ther is currently a care provider in chil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ther is not currently a care provider in chi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a. Do you regularly provide care for children other than your own for 4 or more hours per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Is CHILD present during this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c. Do these children live in another househ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d. Are the parents of these children typically present while you are caring for the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e. Where does this care take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Center/Educational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Center/Educational Se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e find that some mothers take their children to (work/school) with them on a regular basis. Do you take CHILD to (work/school) with you on a regular ba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a. When CHILD is at (work/school) with you, does anyone else regularly spend 4 or more hours per week as a sister with CHILD while you are doing other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ask: Who cares for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have any (other) regular child care arrangements for 4 or more hours per week besides those weve talked about so f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go to question 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Determine who/where provides ca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ho/Where: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o/Where: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o/Where: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this question until mother responds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re any of the regular care arrangements which you are currently using licen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ask: Which o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