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Healthy Pathways five item instrument assesses a child’s grade in school during the last 12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ermission to use the instrument may be obtained at the Springer Nature Copyright Clearance Center by following the Springer Guidance below.</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Visit SpringerLink (http://link.springer.com/) and locate the desired content;</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Go to the article or chapter page you wish to reuse content from. </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itle: Development of the healthy Pathways Child-report Scales</w:t>
        <w:br/>
        <w:t>Author: Katherine B. Bevans, Anne W. Riley, Christopher B. Forrest</w:t>
        <w:br/>
        <w:t>Publication: Quality of Life Research</w:t>
        <w:br/>
        <w:t>Publisher: Spring Nature</w:t>
        <w:br/>
        <w:t>Date: Jan 1, 2010</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Note: permissions are granted on the article or chapter level, not on the book or journal level). Scroll to the bottom of the page, or locate via the side bar, the "Reprints and Permissions" link at the end of the chapter or article.</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elect the way you would like to reuse the content;</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omplete the form with details on your intended reuse. Please be as complete and specific as possible so as not to delay your permission request; </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reate an account if you haven’t already. A RightsLink account is different than a SpringerLink account and is necessary to receive a license regardless of the permission fee. You will receive your license via the email attached to your RightsLink receipt;</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ccept the terms and condition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questions about using the RightsLink service, contact Customer Support at Copyright Clearance Center via phone +1-855-239-3415 or +1-978-646-2777 or email springernaturesupport@copyright.com.</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001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WW8Num4z0">
    <w:name w:val="WW8Num4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0010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