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ercent Unionized for Non-Agricultural Labor For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ccess to historical data of union membership or jobs covered by a union can be found at the Bureau of Labor Statistics website (</w:t>
      </w:r>
      <w:hyperlink r:id="rId3">
        <w:r>
          <w:rPr>
            <w:rStyle w:val="InternetLink"/>
            <w:rFonts w:eastAsia="Trebuchet MS" w:cs="Trebuchet MS" w:ascii="Trebuchet MS" w:hAnsi="Trebuchet MS"/>
            <w:sz w:val="26"/>
          </w:rPr>
          <w:t>https://www.bls.gov/cps/cpslutabs.htm</w:t>
        </w:r>
      </w:hyperlink>
      <w:r>
        <w:rPr>
          <w:rFonts w:eastAsia="Trebuchet MS" w:cs="Trebuchet MS" w:ascii="Trebuchet MS" w:hAnsi="Trebuchet MS"/>
          <w:sz w:val="26"/>
        </w:rPr>
        <w:t>). Union affiliation can be accessed from three t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1. Union affiliation of employed wage and salary workers by selected characteris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lected characteristics include age and sex; race, Hispanic or Latino ethnicity, and sex; full- or part-time status. For each characteristic, the user may view employment and union membership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3. Union affiliation of employed wage and salary workers by occupation and indust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ccupation categories include Management, professional, and related occupations; Service occupations; Sales and office occupations; Natural resources, construction, and maintenance occupations; Production, transportation, and material moving occupations; and related subcategories for e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dustry categories include Private and Public sector and related subcateg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characteristic, the user may view employment and union membership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able 5. Union affiliation of employed wage and salary workers by s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US state selected, the user may view employment and union membership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all data in the t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employed = Total number employ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mbers of unions = members of a labor union or an employee association similar to a un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mbers of unions (Total) = Total number of members of a labor union or an employee association similar to a un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mbers of unions (Percent of employed) = The percentage of members of a labor union or an employee association similar to a union out of the total number employ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resented by unions = both union members and workers who report no union affiliation but whose jobs are covered by a union or an employee association contr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resented by unions (Total) = Total number of both union members and workers who report no union affiliation but whose jobs are covered by a union or an employee association contr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resented by unions (Percent of employed) = The percentage of both union members and workers who report no union affiliation but whose jobs are covered by a union or an employee association contract out of the total number employ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s reported are in the thousa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retrieving results, the user may adjust the range of years for which data is shown, and also has the option to include line graphs. All data will have downloadable excel fil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9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s.gov/cps/cpslutabs.htm" TargetMode="External"/><Relationship Id="rId4" Type="http://schemas.openxmlformats.org/officeDocument/2006/relationships/hyperlink" Target="https://www.phenxtoolkit.org/protocols/view/2906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