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raditional Retail Food Environment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cessing Food Store Data at the County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ll county-level food-store data is sourced from the Food Environment Atlas found at </w:t>
      </w:r>
      <w:hyperlink r:id="rId3">
        <w:r>
          <w:rPr>
            <w:rStyle w:val="InternetLink"/>
            <w:rFonts w:eastAsia="Trebuchet MS" w:cs="Trebuchet MS" w:ascii="Trebuchet MS" w:hAnsi="Trebuchet MS"/>
            <w:sz w:val="26"/>
          </w:rPr>
          <w:t>https://www.ers.usda.gov/data-products/food-environment-atlas/data-access-and-documentation-downloads/</w:t>
        </w:r>
      </w:hyperlink>
      <w:r>
        <w:rPr>
          <w:rFonts w:eastAsia="Trebuchet MS" w:cs="Trebuchet MS" w:ascii="Trebuchet MS" w:hAnsi="Trebuchet MS"/>
          <w:sz w:val="26"/>
        </w:rPr>
        <w:t>. An excel file can be downloaded to further extract data at a county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ccording to the U.S. Census Bureau, County Business Patterns, the following food environment variables are defined a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rocery Stores - The number of supermarkets and grocery stores in the county. Grocery stores include establishments generally known as supermarkets and smaller grocery stores primarily engaged in retailing a general line of food, such as canned and frozen foods; fresh fruits and vegetables; and fresh and prepared meats, fish, and poul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st Food Restaurants - The number of limited-service restaurants in the county. Limited-service restaurants include establishments primarily engaged in providing food services where patrons generally order or select items and pay before eating. Food and drink may be consumed on premises, taken out, or delivered to the customer’s lo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venience Stores/Food Marts - The number of convenience stores in the county. Establishments known as convenience stores or food marts are primarily engaged in retailing a limited line of goods that include soda, snack food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lculating the Traditional Retail Food Environment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fter downloading the data for a given county, the traditional Retail Food Environment Index may then be calculated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aditional Retail Food Environment Index (RFEI)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st Food / Limited Service Establishments + Convenience Stores) / (Grocery Stores / Super Mark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dditional information may be found in the related publication at: </w:t>
      </w:r>
      <w:hyperlink r:id="rId4">
        <w:r>
          <w:rPr>
            <w:rStyle w:val="InternetLink"/>
            <w:rFonts w:eastAsia="Trebuchet MS" w:cs="Trebuchet MS" w:ascii="Trebuchet MS" w:hAnsi="Trebuchet MS"/>
            <w:sz w:val="26"/>
          </w:rPr>
          <w:t>https://dx.doi.org/10.3390%2Fijerph14111366</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FEI can be categorized as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00 m buff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 4.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0 an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00 m buff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low 6.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0 – 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0 an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umber indicates the times greater of unhealthy food access (i.e. a RFEI of 3 indicates there are 3 times more unhealthy food retailers vs healthy food retailers in a given radius). A higher RFEI has been correlated with a higher obesity rate compared to a lower RFEI.</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9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s.usda.gov/data-products/food-environment-atlas/data-access-and-documentation-downloads/" TargetMode="External"/><Relationship Id="rId4" Type="http://schemas.openxmlformats.org/officeDocument/2006/relationships/hyperlink" Target="http://dx.doi.org/10.3390%2Fijerph14111366" TargetMode="External"/><Relationship Id="rId5" Type="http://schemas.openxmlformats.org/officeDocument/2006/relationships/hyperlink" Target="https://www.phenxtoolkit.org/protocols/view/2905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