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Connectedness to a spiritual being or for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To what extent does any connection to a spiritual being help you to get through hard 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 moderate amou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Very muc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n extreme amou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To what extent does any connection to a spiritual being help you to tolerate stres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 moderate amou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Very muc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n extreme amou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To what extent does any connection to a spiritual being help you to understand othe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 moderate amou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Very muc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n extreme amou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To what extent does any connection to a spiritual being provide you with comfort / reassura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 moderate amou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Very muc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n extreme amou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ner peace/ serenity/harmon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To what extent do you feel peaceful within yourself?</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 moderate amou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Very muc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n extreme amou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To what extent do you have inner pea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 moderate amou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Very muc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n extreme amou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How much are you able to feel peaceful when you need t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 moderate amou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Very muc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n extreme amou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To what extent do you feel a sense of harmony in your lif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 moderate amou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Very muc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n extreme amou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eaning of lif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To what extent do you find meaning in lif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 moderate amou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Very muc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n extreme amou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 To what extent does taking care of other people provide meaning of life for you?</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 moderate amou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Very muc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n extreme amou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 To what extent do you feel your life has a purpo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 moderate amou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Very muc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n extreme amou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 To what extent do you feel you are here for a reas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 moderate amou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Very muc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n extreme amou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ope &amp; optimis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3. How hopeful do you fee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 moderate amou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Very muc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n extreme amou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4. To what extent are you hopeful about your lif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 moderate amou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Very muc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n extreme amou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5. To what extent does being optimistic improve your quality of lif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 moderate amou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Very muc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n extreme amou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6. How able are you to remain optimistic in times of uncertaint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 moderate amou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Very muc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n extreme amou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w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7. To what extent are you able to experience awe from your surroundings? (e.g. nature, art, mus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 moderate amou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Very muc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n extreme amou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8. To what extent do you feel spiritually touched by beaut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 moderate amou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Very muc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n extreme amou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9. To what extent do you have feelings of inspiration/excitement in your lif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 moderate amou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Very muc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n extreme amou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0. To what extent are you grateful for the things in nature that you can enjo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 moderate amou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Very muc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n extreme amou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ai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1. To what extent does faith contribute to your well-be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 moderate amou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Very muc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n extreme amou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2. To what extent does faith give you comfort in daily lif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 moderate amou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Very muc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n extreme amou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3. To what extent does faith give you strength in daily lif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 moderate amou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Very muc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n extreme amou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4. To what extent does faith help you to enjoy lif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 moderate amou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Very muc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n extreme amou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holeness &amp; integr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5. To what extent do you feel any connection between your mind, body and sou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 moderate amou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Very muc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n extreme amou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6. How satisfied are you that you have a balance between mind, body and sou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 moderate amou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Very muc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n extreme amou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7. To what extent do you feel the way you live is consistent with what you feel and thin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 moderate amou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Very muc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n extreme amou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8. How much do your beliefs help you to create coherence between what you do, think and fee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 moderate amou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Very muc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n extreme amou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piritual streng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9. To what extent do you feel inner spiritual streng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 moderate amou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Very muc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n extreme amou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0. To what extent can you find spiritual strength in difficult 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 moderate amou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Very muc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n extreme amou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1. How much does spiritual strength help you to live bett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 moderate amou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Very muc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n extreme amou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2. To what extent does your spiritual strength help you to feel happy in lif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 moderate amou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Very muc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n extreme amou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cor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tems are rated on a 5-point Likert interval scale where 1 indicates low, negative perceptions and 5 indicates high, positive perceptions. For example, an item in the personal relationships facet asks ‘‘How alone do you feel?’’ and the available responses are 1 (not at all), 2 (a little), 3 (a moderate amount), 4 (very much), and 5 (extremely). Domain scores are obtained by adding the facet means in the respective domain, and dividing by the number of facets in that domain, and multiplying by 4, so that scores range from 4 to 20.</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2806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2806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Hwang, Stephen</cp:lastModifiedBy>
  <cp:revision>0</cp:revision>
  <dc:subject/>
  <dc:title/>
</cp:coreProperties>
</file>