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as there ever a time when you would have gotten better medical care if you had belonged to a different race or ethnic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8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8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