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On most days do you have pain, aching, or stiffness in either of your feet? (note: does not include ank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End of questionnai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s the pain, aching, or stiffness in your right foot, left foot, or both fe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R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f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o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sure which fo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N/A (e.g., amput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s the pain aching or stiffness mild, moderate, or severe in your [Right/left] foot? (probe: if you had to choose one word, which one would it 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a) Right fo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b) Left fo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eve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5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5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