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Questions about M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s a doctor ever told your mother that she has Alzheimer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l doctors include specialists such as Neurologists, Dermatologists, Psychiatrists, Ophthalmologists, Osteopaths, Cardiologists, as well as family doctors, internists and physicians assistants. Also include diagnoses made by Nurses and Nurse Practition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IF VOLUNTEERED] NOT ALZHEIMERS DISEASE, GO TO Question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s a doctor ever told your mother that she has dementia, senility or any other serious memory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bout how old was she when she (died/passed a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PROBE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___ (go to question 3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 (go to question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In what month and year did she (die/pass a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about Fa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a doctor ever told your father that he has Alzheimers Dis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dical doctors include specialists such as Neurologists, Dermatologists, Psychiatrists, Ophthalmologists, Osteopaths, Cardiologists, as well as family doctors, internists and physicians assistants. Also include diagnoses made by Nurses and Nurse Practition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IF VOLUNTEERED] NOT ALZHEIMERS DISEASE, GO TO Question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 doctor ever told your father that he has dementia, senility or any other serious memory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bout how old was he when he (died/passed a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PROBE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b. In what month and year did he (die/pass a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F</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