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s will be excluded from this component if th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ditors Note: Please review chapter 4 of the Laboratory Procedures Manual from the National Health and Nutrition Examination Survey for a full description of Phlebotomy procedures: http://www.cdc.gov/nchs/data/nhanes/nhanes_07_08/manual_lab.pd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cess the Sample for the Cystatin C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ditors Note: Please review chapter 8 of the Laboratory Procedures Manual from the National Health and Nutrition Examination Survey 2007-2008 for a full description of Blood Processing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ttp://www.cdc.gov/nchs/data/nhanes/nhanes_07_08/manual_lab.pd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low the blood to clot by setting aside for 30 to 45 minutes at room temperature. Do not clot for more than an h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boratory Assay for Cystatin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abetes Working Group notes that although there is not a standardized assay, there are many different kits which are appropriate to measure the concentration of cystatin C in serum. Once an assay is chosen for a particular study, the Working Group recommends that no changes in the protocol be made over the course of the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ystatin C ranges between 0.57 - 1.12 mg/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stimated Glomerular Filtration R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stimated Glomerular Filtration Rate = 127.7 X Cystatin C -1.17 X Age -0.13 X [0.91 if Female] X [1.06 if African America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