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1. Ascertainment of Estimated Fetal Weight (EF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investigator is encouraged to utilize one of the following approaches for documentation of EFW. Approach (a) is the preferred approach for retrospective studies, although it is recognized that biometric data may be less easily accessible in retrospective investigations, and as such approach (b) is provided as an alternati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EFW (preferably in grams) derived by review of available ultrasound reports to obtain relevant biometric measures (bi-parietal diameter [BPD], head circumference [HC], abdominal circumference [AC], and femur length [FL]), followed by calculation of EFW from formula provided by Hadlock (see Hadlock et al., 198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Date of ultrasound: ____________________ (DD/MMM/YYY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Gestational Age: ________ weeks ________ days (as per protocol for G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Biometric measures as they appear on the ultrasound repor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Bi-parietal diameter (BPD): __________ m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Head circumference (HC): ___________ m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Abdominal circumference (AC): ___________ m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Femur length (FL): ___________ m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Estimated Fetal Weight (EFW): ________________ gra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EFW (preferably in grams) abstracted from ultrasound report contained within the medical recor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Date of ultrasound: ____________________ (DD/MMM/YYY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Gestational Age: ________ weeks ________ days (as per protocol for G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Estimated Fetal Weight: ________________ gra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2. Verification of Gestational Age (G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PhenX measure for Gestational Age - Medical Record Abstraction is considered essential for interpretation of this measur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3. Plotting the EFW or Biometric Measures - US popula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etermination of fetal growth should then be undertaken, by plotting EFW or biometric measures on a growth curve, allowing for determination of percentiles, by using the following protoc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xml:space="preserve">NICHD Fetal Growth Studi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n SR of 11 methods of EFW assessment did not identify a superior formula; given that Hadlock (1985) is the most widely used formula, it may provide the greatest degree of consistency across stud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nce biometric measures and gestational age have been obtained using one of the approaches described, the investigator should consult the Fetal Growth Standard established via the NICHD Fetal Growth Studies, to determine the specific, ethnicity-specific, EFW percentile. See Table 2 in the Buck Louis et al. 2015 publication for the EFW percentiles of the different ethnicitie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415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415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