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structions for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mother is asked to underline 1 of 4 possible responses that comes the closest to how she has been feeling the previous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ll 10 items must be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are should be taken to avoid the possibility of the mother discussing her answers with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e mother should complete the scale herself, unless she has limited English or has difficulty with rea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 you have recently had a baby, we would like to know how you are feeling. Please CHECK the answer which comes closest to how you have felt IN THE PAST 7 DAYS, not just how you feel to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re is an example, already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have felt 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X] Ye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would mean: "I have felt happy most of the time" during the past week. Please complete the other questions in the same w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have been able to laugh and see the funny side of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 much as I always cou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quite so much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not so much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have looked forward with enjoyment to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 much as I ever d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ther less than I u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less than I u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have blamed myself unnecessarily when things went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have been anxious or worried for no good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very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have felt scared or panicky for no very good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ings have been getting on top of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st of the time I haven’t been able to cope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times I haven’t been coping as well as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most of the time I have coped quite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have been coping as well as 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have been so unhappy that I have had difficulty sleep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have felt sad or miser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quite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ver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have been so unhappy that I have been cry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quite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The thought of harming myself has occurred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quite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ministered/Reviewed by __________________ Date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S 1, 2 &amp; 4 are scored 0, 1, 2 or 3 with top box scored as 0 and the bottom box scored as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S 3, 5-10 are reverse scored, with the top box scored as a 3 and the bottom box scored as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ximum score: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sible Depression: 10 or gre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ways look at item 10 (suicidal though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