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Glucose screen (50g challenge)</w:t>
      </w:r>
    </w:p>
    <w:p>
      <w:pPr>
        <w:pStyle w:val="Normal"/>
        <w:spacing w:before="240" w:after="240"/>
        <w:ind w:left="0" w:right="0" w:hanging="0"/>
        <w:rPr>
          <w:vanish/>
          <w:sz w:val="22"/>
        </w:rPr>
      </w:pPr>
      <w:r>
        <w:rPr>
          <w:rFonts w:eastAsia="Trebuchet MS" w:cs="Trebuchet MS" w:ascii="Trebuchet MS" w:hAnsi="Trebuchet MS"/>
          <w:sz w:val="26"/>
        </w:rPr>
        <w:t>Test date a:__ __/__ __/__ __ __ __result: a1: __ __ __. __ mg/dLm m / d d / y y y 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Test date b:__ __/__ __/__ __ __ __result: b1: __ __ __. __ mg/dLm m / d d / y y y y</w:t>
      </w:r>
      <w:r>
        <w:rPr>
          <w:rFonts w:eastAsia="Trebuchet MS" w:cs="Trebuchet MS" w:ascii="Trebuchet MS" w:hAnsi="Trebuchet MS"/>
          <w:sz w:val="20"/>
        </w:rPr>
        <w:t>       01</w:t>
      </w:r>
      <w:r>
        <w:rPr>
          <w:rFonts w:eastAsia="Trebuchet MS" w:cs="Trebuchet MS" w:ascii="Trebuchet MS" w:hAnsi="Trebuchet MS"/>
          <w:sz w:val="23"/>
        </w:rPr>
        <w:t xml:space="preserve"> [ ] not 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Glucose tolerance testing (3-hr GTT, 100g challe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date a:__ __/__ __/__ __ __ __m m / d d / y y y yFasting Blood Sugar (FB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0: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r: a1: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hr: a2: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hr: a3: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date b:__ __/__ __/__ __ __ __m m / d d / y y y yFBS: b0: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r: b1: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hr: b2: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hr: b3: __ __ __. __ mg/d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Glucose tolerance testing (2-hr GTT, 75g challe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date a:__ __/__ __/__ __ __ __m m / d d / y y y yFBS: a0: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r: a1: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hr: a2: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date b:__ __/__ __/__ __ __ __m m / d d / y y y yFBS: b0: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r: b1: __ __ __. __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hr: b2: __ __ __. __ mg/d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not 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gbA1c test - test date and resu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 m / d d / y y y yResulta) __ __ / __ __ / __ __ __ __a1) __ __. __ %b) __ __ / __ __ / __ __ __ __b1) __ __. __ %c) __ __ / __ __ / __ __ __ __c1) __ __. __ %d) __ __ / __ __ / __ __ __ __d1) __ __. __ %5. During this pregnancy, was a fasting plasma glucose result &gt; 92 mg/dL obtained at any gestational age BEFORE meeting the criteria for a diabetes diagn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A, Type 1 or Type II diabetes before pregnancy (End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Continue to Q5 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Skip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done/none recorded…………………………….(Skip to Q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Provide the value and date of the two highest fasting plasma glucose results ≥ 92 mg/dL from two separate dates during this pregnancy before a diagnosis of diabe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 m / d d / y y y y1) __ __ __. __ mg/dL__ __/__ __/__ __ __ __2) __ __ __. __ mg/dL__ __/__ __/__ __ __ __c) No 2</w:t>
      </w:r>
      <w:r>
        <w:rPr>
          <w:rFonts w:eastAsia="Trebuchet MS" w:cs="Trebuchet MS" w:ascii="Trebuchet MS" w:hAnsi="Trebuchet MS"/>
          <w:sz w:val="26"/>
          <w:vertAlign w:val="superscript"/>
        </w:rPr>
        <w:t>nd</w:t>
      </w:r>
      <w:r>
        <w:rPr>
          <w:rFonts w:eastAsia="Trebuchet MS" w:cs="Trebuchet MS" w:ascii="Trebuchet MS" w:hAnsi="Trebuchet MS"/>
          <w:sz w:val="26"/>
        </w:rPr>
        <w:t xml:space="preserve"> value </w:t>
      </w:r>
      <w:r>
        <w:rPr>
          <w:rFonts w:eastAsia="Arial Unicode MS" w:cs="Arial Unicode MS" w:ascii="Arial Unicode MS" w:hAnsi="Arial Unicode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uring this pregnancy, was a random (non-fasting) plasma glucose result &gt; 200 mg/dL obtained at any gestational age BEFORE meeting the criteria for a diabetes diagn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Continue to Q6 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 (End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t done/none recorded…………………………… (End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rovide the value and date of the two highest fasting plasma glucose results ≥ 200 mg/dL from two separate dates during this pregnancy before a diagnosis of diabe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Random plasma glucose result b) Date of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 m / d d / y y y y3) __ __ __. __ mg/dL__ __/__ __/__ __ __ __4) __ __ __. __ mg/dL__ __/__ __/__ __ __ __c) No 2</w:t>
      </w:r>
      <w:r>
        <w:rPr>
          <w:rFonts w:eastAsia="Trebuchet MS" w:cs="Trebuchet MS" w:ascii="Trebuchet MS" w:hAnsi="Trebuchet MS"/>
          <w:sz w:val="26"/>
          <w:vertAlign w:val="superscript"/>
        </w:rPr>
        <w:t>nd</w:t>
      </w:r>
      <w:r>
        <w:rPr>
          <w:rFonts w:eastAsia="Trebuchet MS" w:cs="Trebuchet MS" w:ascii="Trebuchet MS" w:hAnsi="Trebuchet MS"/>
          <w:sz w:val="26"/>
        </w:rPr>
        <w:t xml:space="preserve"> value </w:t>
      </w:r>
      <w:r>
        <w:rPr>
          <w:rFonts w:eastAsia="Arial Unicode MS" w:cs="Arial Unicode MS" w:ascii="Arial Unicode MS" w:hAnsi="Arial Unicode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1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