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irst day of the last menstrual period (LMP) is determined, and a judgment made as to whether or not the patient has a certain or "sure" LMP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Most charts will not identify a menstrual period as normal or entirely normal. Rather, what should be expected is a comment when things were not entirely normal (e.g., less flow than usual, irregular flow, history of irregular cycles, flow that did not occur when expected, etc.). The absence of such comments is sufficient to accept the LMP as entirely norm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studies are designed prospectively and LMP is determined, the protocol should stipulate obtaining the following data: date of LMP, length of cycle, regularity of cycle, first cycle following discontinuation of contraception. For cycle lengths other than 28 days the EDD should be adjusted accordingly (i.e., if cycle length is 32 days, 4 days should be added to the calculated EDD prior to comparison with ultrasound. Similarly, if cycle length is 26 days, 2 days should be subtracted from the calculated EDD prior to comparison with ultras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If the LMP date is uncertain</w:t>
      </w:r>
      <w:r>
        <w:rPr>
          <w:rFonts w:eastAsia="Trebuchet MS" w:cs="Trebuchet MS" w:ascii="Trebuchet MS" w:hAnsi="Trebuchet MS"/>
          <w:sz w:val="26"/>
        </w:rPr>
        <w:t>, ultrasound measurement(s) obtained at the patient’s earliest ultrasound examination should be used to determine the project gestational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more than one first trimester ultrasounds are available, the earliest ultrasound with a crown rump length (CRL) equivalent to at least 7 weeks (or 10 mm) should be used (given the imprecision of measurement in very early sc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the first dating ultrasound was conducted before 14 weeks 0 days, the measurement should be based on crown rump length (CRL) up to and including 84 mm and on BPD above 84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or pregnancies of multiples the measurement of the largest fetus should be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If the LMP date is certain</w:t>
      </w:r>
      <w:r>
        <w:rPr>
          <w:rFonts w:eastAsia="Trebuchet MS" w:cs="Trebuchet MS" w:ascii="Trebuchet MS" w:hAnsi="Trebuchet MS"/>
          <w:b/>
          <w:sz w:val="26"/>
        </w:rPr>
        <w:t>,</w:t>
      </w:r>
      <w:r>
        <w:rPr>
          <w:rFonts w:eastAsia="Trebuchet MS" w:cs="Trebuchet MS" w:ascii="Trebuchet MS" w:hAnsi="Trebuchet MS"/>
          <w:sz w:val="26"/>
        </w:rPr>
        <w:t xml:space="preserve"> and menstrual cycles have been regular, project gestational age is determined by a comparison between the gestational age by LMP and by ultrasound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more than one first trimester ultrasound is available, the earliest ultrasound with a crown rump length (CRL) equivalent to at least 7 weeks (or 10 mm) should be used (given the imprecision of measurement in very early sc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the first dating ultrasound was conducted before 14 weeks 0 days, the measurement should be based on crown rump length (CRL) up to and including 84 mm and on BPD above 84 m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or pregnancies of multiples the measurement of the largest fetus should be used for pregnancy d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the ultrasound confirms the gestational age by LMP (as in the table below) the LMP-derived gestational age is adopted as the project gestational age. Otherwise, the ultrasound derived gestational age is adopted as the project gestational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estational age at first ultrasound by LMPUltrasound method of measurementUltrasound agreement with LMP</w:t>
      </w:r>
      <w:r>
        <w:rPr>
          <w:rFonts w:eastAsia="Trebuchet MS" w:cs="Trebuchet MS" w:ascii="Trebuchet MS" w:hAnsi="Trebuchet MS"/>
          <w:sz w:val="26"/>
        </w:rPr>
        <w:t>Up to and including 8 weeks 6 daysCRL± 5 days9 weeks 0 days to 13 weeks 6 daysCRL± 7 days14 weeks 0 days to 15 weeks 6 daysPer institution± 7 days16 weeks 0 days to 21 weeks 6 daysPer institution± 10 days22 weeks 0 days to 27 weeks 6 daysPer institution± 14 days28 weeks 0 days and beyondPer institution± 21 days</w:t>
      </w:r>
      <w:r>
        <w:rPr>
          <w:rFonts w:eastAsia="Trebuchet MS" w:cs="Trebuchet MS" w:ascii="Trebuchet MS" w:hAnsi="Trebuchet MS"/>
          <w:b/>
          <w:sz w:val="26"/>
          <w:u w:val="single"/>
        </w:rPr>
        <w:t>If the patient has undergone an assisted reproductive technique by in vitro fertilization</w:t>
      </w:r>
      <w:r>
        <w:rPr>
          <w:rFonts w:eastAsia="Trebuchet MS" w:cs="Trebuchet MS" w:ascii="Trebuchet MS" w:hAnsi="Trebuchet MS"/>
          <w:sz w:val="26"/>
        </w:rPr>
        <w:t xml:space="preserve"> to achieve pregnancy (standard IVF, IVF with donor egg, or IVF with ICSI) the IVF calculator should be used to estimate project ED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embryo is transferred at two days of age, the project EDC is 264 days after the date of transf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embryo is transferred at three days of age, the project EDC is 263 days after the date of transf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embryo is transferred at five days of age, the project EDC is 261 days after the date of transf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embryo is transferred at six days of age, the project EDC is 260 days after the date of transf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following calculators may be used to determine project gestational age and project EDD once the principles detailed above have been follow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DD calculator</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perinatology.com/calculators/Due-Date.htm</w:t>
        </w:r>
      </w:hyperlink>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DD from Ultrasound Report </w:t>
      </w:r>
    </w:p>
    <w:p>
      <w:pPr>
        <w:pStyle w:val="Normal"/>
        <w:spacing w:before="240" w:after="240"/>
        <w:ind w:left="0" w:right="0" w:hanging="0"/>
        <w:rPr>
          <w:rFonts w:ascii="Trebuchet MS" w:hAnsi="Trebuchet MS" w:eastAsia="Trebuchet MS" w:cs="Trebuchet MS"/>
          <w:sz w:val="26"/>
        </w:rPr>
      </w:pPr>
      <w:hyperlink r:id="rId4">
        <w:r>
          <w:rPr>
            <w:rStyle w:val="InternetLink"/>
            <w:rFonts w:eastAsia="Trebuchet MS" w:cs="Trebuchet MS" w:ascii="Trebuchet MS" w:hAnsi="Trebuchet MS"/>
            <w:sz w:val="26"/>
          </w:rPr>
          <w:t>http://www.perinatology.com/calculators/EDDSono.htm</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409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rinatology.com/calculators/Due-Date.htm" TargetMode="External"/><Relationship Id="rId4" Type="http://schemas.openxmlformats.org/officeDocument/2006/relationships/hyperlink" Target="http://www.perinatology.com/calculators/EDDSono.htm" TargetMode="External"/><Relationship Id="rId5" Type="http://schemas.openxmlformats.org/officeDocument/2006/relationships/hyperlink" Target="https://www.phenxtoolkit.org/protocols/view/24090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