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ample Collection Procedur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pplie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ersonal Protective Equipment (PPE) per Exposure Control Plan (e.g., gloves, lab coat, etc.)</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e pre-labeled, prescreened, sterile 120 ml urine collection container with screw-on li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dult Urine Collection Instruction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iohazard transport bag, approx. 6" x 6"</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bsorbent pad, 100 ml</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Kim Wipe, 14.7" x 16.6"</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General trash bag</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iohazard waste bag, approx. 19" x 24"</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pecimen collection tray</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Hand sanitizer</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hux pad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Biospecimen transport cooler with:</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ry ice, a minimum of 2 pounds of dry ice is recommende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ry ice glo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view the adult urine collection procedures with the participant using the Adult Urine Collection Instructions and demonstration suppli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Emphasize to the participant how the cap of the collection container should be handled as the specimen is collected per the Adult Urine Collection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f the participant does not refuse the collection, continue with the urine collection proces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refuses the collection, indicate that this is fine, thank the participant for his/her time, and record the refusal and the reas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has a physical limitation that prevents him/her from providing a urine specimen, record "Physical limitation."</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participant becomes ill during the visit or has an emergency that requires termination of the visit, record "Participant ill/emergenc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re was a language issue due to the participant’s primary language not being English record, "Language issu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re was not a sufficient amount of time for the urine collection, record "No tim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was unable to urinate, record "Unable to urinat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was uncomfortable with the collection procedures, record "Uncomfortable with collection procedur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refused for a reason other than those listed, record "Other" and specify.</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was unwilling to provide a reason, record "Refuse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does not know why he/she did not continue with the collection, record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Read the urine collection questions to the participant and record the respo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en did you last urin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date and time. If the participant refuses to answer the question, record "Refused." If the participant does not remember, record "Don’t know." 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hen was the last time you had anything to eat or dr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date and time. If the participant refuses to answer the question, record "Refused." If the participant does not remember, record "Don’t know." 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How much of what you ate was beef, pork, tuna, or salm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each of the choices (none, less than one-quarter of the meal, one-quarter to one-half of the meal, more than one-half but less than three-quarters of the meal, three-quarters or more, but not all of the meal, all of the meal) and record how much was ea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articipant refuses to answer the question, record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articipant does not remember or does not know, record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Do you take creatine suppl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articipant asks, explain that creatine supplements are often taken by athletes wishing to gain muscle ma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cord "Yes," "No," "Refused," or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Locate the adult urine collection suppl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Verify that the Specimen ID label is affixed to the side of the urine collection container and is readable and not damag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Give the pre-labeled, unopened urine collection container, a Kim Wipe, and the Adult Urine Collection Instructions to the participant. The participant may refer to the collection instructions when collecting the urine speci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ile the participant is in the bathroom collecting the urine specimen, put on a lab coat, cleanse hands, and put on glo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Place the biospecimen collection tray on a flat surface laying a Chux Pad on top of the t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en the participant returns, thank the participant for providing the urine sample (or for trying if no sample was collected) and ask him/her to place the specimen on the biospecimen collection tr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Check the lid of the urine collection container to make sure it is securely clo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Record the status of the urine collection as either "Collected" or "Not collected." Any amount of urine in the collection cup is considered a collected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f the urine was not collected, record the reason: ____________________________________</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has a physical limitation that prevents him/her from providing a urine specimen, record "Physical limitation."</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participant becomes ill during the visit or has an emergency that requires termination of the visit, record "Participant ill/Emergenc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re were issues with the collection equipment, record "Collection supplies malfunctione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re was a language issue due to the participant’s primary language being Spanish record, "Language issue, Spanis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re was a language issue due to the participant’s primary language being other than Spanish record, "Language issue, non-Spanish."</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participant has a cognitive disability that prevents him/her from understanding the instructions, record "Cognitive disabilit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re was not a sufficient amount of time for the urine collection, record "No time."</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urine specimen was not collected for a reason other than those listed, record "Other" and specif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urine specimen was not collected because the participant refused, record "Refused."</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reason the urine specimen was not collected was unknown, record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Record the Specimen ID number on the urine collection contai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Place the urine specimen in the biohazard transport bag with the absorbent pad and seal the ba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Put on the dry ice glove to place the sealed bag with the collection container upright on dry ice in the transport cooler. Be sure to refer to local Hazard Communication Plan for proper handling of dry i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Record the date and time the urine specimen was collected in the collection lo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Record where the urine collection occurred: in the participant’s home, at a clinic, at a hospital, or other location and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Record any comments, problems, or concerns pertaining to the urine specimen coll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amples should be refrigerated as soon as possible. Preferably, the specimen should be transferred to specimen vials within 4 hours of collection. If at all possible, at least five milliliters of urine is collected, and can be stored frozen in polypropylene vials or specimen cups. Crimped caps with rubber stoppers should not be used because they may contain 4-tert-Octylphenol (tOP). The specimens are then labeled, frozen, and stored on dry ice for shipping. All samples should be stored frozen until analysis. The entire urine collection procedure is available [alink[04_NCS_AdultUrine_SOP.pdf|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alyses is by on line SPE-HPLC-Isotope dilution-MS/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mplete laboratory procedure is available [alink[01_2013_NHANES_Phenols_and_Parabens.pdf|h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HANES laboratory measures the following phenols and parabens in the urine s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NameSAS Label and SI Units</w:t>
      </w:r>
      <w:r>
        <w:rPr>
          <w:rFonts w:eastAsia="Trebuchet MS" w:cs="Trebuchet MS" w:ascii="Trebuchet MS" w:hAnsi="Trebuchet MS"/>
          <w:sz w:val="26"/>
        </w:rPr>
        <w:t>URXBPAUrinary Bisphenol A (ng/mL)URXBP3Urinary Benzophenone-3 (ng/mL)URXTRSUrinary Triclosan (ng/mL)URXBUPUrinary Butyl paraben (ng/ml)URXEPBUrinary Ethyl paraben (ng/ml)URXMPBUrinary Methyl paraben (ng/ml)URXPP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RXTL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RXDC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RX14DUrinary Propyl paraben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rinary Triclocarban (ng/m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Dichlorophen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Dichlorophenol</w:t>
      </w:r>
      <w:r>
        <w:rPr>
          <w:rFonts w:eastAsia="Trebuchet MS" w:cs="Trebuchet MS" w:ascii="Trebuchet MS" w:hAnsi="Trebuchet MS"/>
          <w:b/>
          <w:sz w:val="26"/>
        </w:rPr>
        <w:t>2009-2010 NHANES geometric mean (in μg/L) for all age groups 6 and ol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sphenol A 1.8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enzophenone-3 22.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riclosan 14.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utyl paraben &lt; L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thyl paraben &lt; L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thyl paraben 57.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pyl paraben 6.9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ans for triclocarban, 2,4-Dichlorophenol, and 2,5-Dichlorophenol are not available, those analytes were measured in later NHAN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4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4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