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Which of the following are you trying to do about your w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ose w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 Gain w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 Stay the same w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 I am not trying to do anything about my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How do you describe your weigh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Very under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B. Slightly underweigh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About the right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 Slightly overweigh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 Very overweigh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3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30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