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When I smell a sizzling steak or juicy piece of meat, I find it very difficult to keep from eating, even if I have just finished a me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true (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true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false (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false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 deliberately take small helpings as a means of controlling my w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true (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true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false (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false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hen I feel anxious, I find myself ea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true (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true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false (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false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Sometimes when I start eating, I just can’t seem to sto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true (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true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false (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false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Being with someone who is eating often makes me hungry enough to eat als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true (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true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false (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false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When I feel blue, I often overe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true (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true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false (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false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When I see a real delicacy, I often get so hungry that I have to eat right aw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true (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true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false (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false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I get so hungry that my stomach often seems like a bottomless p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true (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true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false (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false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I am always hungry so it is hard for me to stop eating before I finish the food on my pl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true (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true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false (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false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When I feel lonely, I console myself by ea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true (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true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false (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false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I consciously hold back at meals in order not to weight g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true (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true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false (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false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I do not eat some foods because they make me f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true (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true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false (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false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I am always hungry enough to eat at any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true (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true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ly false (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ly false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How often do you feel hung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ly at meal times (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 between meals (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ften between meals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most always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How frequently do you avoid "stocking up" on tempting foo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most never (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ldom (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most always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How likely are you to consciously eat less than you w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nlikely (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lightly likely (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ly likely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likely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Do you go on eating binges though you are not hung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 (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rarely (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t least once a week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On a scale of 1 to 8, where 1 means no restraint in eating (eating whatever you want, whenever you want it) and 8 means total restraint (constantly limiting food intake and never "giving in"), what number would you give yoursel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1-2 scores were coded 1; 3-4 scores were coded 2; 5-6 scores were coded 3; 7-8 scores were coded 4. The cognitive restraint scale was composed of items 2, 11, 12, 15, 16, and 18. The uncontrolled eating scale was composed of items 1, 4, 5, 7, 8, 9, 13, 14, and 17. The emotional eating scale was composed of items 3, 6, and 10.</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30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30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