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EATING DISORDERS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posed version for use with subjects aged 8-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vised August 15, 20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ERVIEW SCHE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 INTROD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dea is to get a general picture of the subjects eating hab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 is very difficult for children to get a clear grasp of the time span being discussed. Hopefully, we will have an agenda for the last three months that has been completed by the child’s parent. At this point, ask the child if they think that the agenda is accurate, and if there were any other significant events that occurred over the last three months that they would like to add to the agenda. The child then keeps this agenda on which all this information is written throughout the interview and should be encouraged to refer to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ing used this agenda to orient the child to the specific time period being assessed, use the following questions as guidelines to ascertain the child’s general eating hab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start with I’d like to get an idea of how your eating has been over the las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your eating been very different from one day to the nex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your eating on weekends been different to days during the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there been any days when you haven’t eaten anything at all? Recent sick days or vacation days during which you’re eating might have been diffe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about during the past two months? (NB at this point you will almost certainly have to use the agenda to aid rec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E KEY PROBL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ccasionally children will say that they "don’t know" why it is they are avoiding certain foods etc. and therefore can’t answer the key part of the item - is it to influence your weight or shape? Thus, on these items, they cannot be marked for these behaviors. However, when it becomes clearer later on that these are their main concerns and therefore prime motivation for engaging in a particular behavior - Fairburn suggests that you can go back and re-rate, although he may not have had such core concepts in mi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SCORING DECIS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t has been decided to rate child’s answers as what they would do if they were allowed to by their parents. For example, for social eating children are made to do this but would almost certainly avoid it if they could, and therefore this should be rated as avoi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A lot of children put their answer under a cover of "I used to ... but now I feel differently". In the pilot study, this was often not convincing (although not exactly lying) but had to be rated as child answered, and hence some scores may be consistently underrating the child’s psychopatholog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 PATTERN OF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get a clear picture of child’s eating habits over the last 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would like to ask about your pattern of eating: Over the past 7 days (not including today), which of these meals or snacks have you eaten regularly? (Check understanding of regular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sk about weekdays and weekends separately</w:t>
        <w:br/>
        <w:t>• Meals or snacks should be rated even if they lead on to a "binge"</w:t>
        <w:br/>
        <w:t>• "Brunch" should generally be classified as lun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each meal and snack separately, usually accepting the subject’s classif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up (i.e., give a higher rating) if it is difficult to choose between two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8 if means or snacks are difficult to class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each meal according to the rating tabl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a usual week, ask about a typical week in the 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 after each meal with the most appropriate score from the tabl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Breakfast</w:t>
      </w:r>
      <w:r>
        <w:rPr>
          <w:rFonts w:eastAsia="Trebuchet MS" w:cs="Trebuchet MS" w:ascii="Trebuchet MS" w:hAnsi="Trebuchet MS"/>
          <w:sz w:val="23"/>
        </w:rPr>
        <w:t xml:space="preserve">        [ ] </w:t>
      </w:r>
      <w:r>
        <w:rPr>
          <w:rFonts w:eastAsia="Trebuchet MS" w:cs="Trebuchet MS" w:ascii="Trebuchet MS" w:hAnsi="Trebuchet MS"/>
          <w:sz w:val="26"/>
        </w:rPr>
        <w:t>Mid-morning snack[ ]Lunch [ ]Mid-afternoon snack [ ]Evening meal [ ]Nocturnal snack (i.e., after having been asleep)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ing table:0 - meal or snack not taken1 -2 - meal or snack eaten on less than half the days3 -4 - meal or snack eaten on more than half the days5 -6 - meal or snack eaten every day</w:t>
      </w:r>
      <w:r>
        <w:rPr>
          <w:rFonts w:eastAsia="Trebuchet MS" w:cs="Trebuchet MS" w:ascii="Trebuchet MS" w:hAnsi="Trebuchet MS"/>
          <w:b/>
          <w:sz w:val="26"/>
          <w:u w:val="single"/>
        </w:rPr>
        <w:t>3. RESTRAINT OVER EATING</w:t>
      </w:r>
      <w:r>
        <w:rPr>
          <w:rFonts w:eastAsia="Trebuchet MS" w:cs="Trebuchet MS" w:ascii="Trebuchet MS" w:hAnsi="Trebuchet MS"/>
          <w:sz w:val="26"/>
        </w:rPr>
        <w:t xml:space="preserve"> (Restraint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certain whether the child has consciously been attempting to restrict what he/she eats, regardless of whether their attempts have been successfu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deliberately been trying to cut down on what you eat, even if you haven’t managed to do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is the purpose of cutting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done this to try to change you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The restraint should have been intended to influence shape, weight or body composition, although this may not be the sole of main reason. </w:t>
        <w:br/>
        <w:t>• It should have consisted of planned attempts at restriction, rather than spur of the moment attempts such as the decision to resist a second help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subject has </w:t>
      </w:r>
      <w:r>
        <w:rPr>
          <w:rFonts w:eastAsia="Trebuchet MS" w:cs="Trebuchet MS" w:ascii="Trebuchet MS" w:hAnsi="Trebuchet MS"/>
          <w:sz w:val="26"/>
          <w:u w:val="single"/>
        </w:rPr>
        <w:t>consciously attempted</w:t>
      </w:r>
      <w:r>
        <w:rPr>
          <w:rFonts w:eastAsia="Trebuchet MS" w:cs="Trebuchet MS" w:ascii="Trebuchet MS" w:hAnsi="Trebuchet MS"/>
          <w:sz w:val="26"/>
        </w:rPr>
        <w:t xml:space="preserve"> to restrict his/her food intake, whether or not he/she has succ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attempt at restrai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tempted to exercise restraint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Attempted to exercise restraint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ttempted to exercise restraint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4. AVOIDANCE OF EATING</w:t>
      </w:r>
      <w:r>
        <w:rPr>
          <w:rFonts w:eastAsia="Trebuchet MS" w:cs="Trebuchet MS" w:ascii="Trebuchet MS" w:hAnsi="Trebuchet MS"/>
          <w:sz w:val="26"/>
        </w:rPr>
        <w:t xml:space="preserve"> (Restraint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e child has gone for periods of 8 hours or more without eating, and if not, would they, were they allowed. In either instance, determine how often this occurred over the pas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even not eaten anything for most of the day? (Expand by asking about skipping meals, usual times for breakfast, supper, etc., to clarify whether the eight hour criterion is 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s this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y have you done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done this to try and change your shape and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t may be helpful to illustrate the length of time (e.g., 9am to 5pm).</w:t>
        <w:br/>
        <w:t>• The abstinence must have been at least partly self-imposed, rather than being due to force of circumstance.</w:t>
        <w:br/>
        <w:t>• It should have been intended to influence shape, weight or body composition, although this may not have been the sole or main reason.</w:t>
        <w:br/>
        <w:t>• Check that avoidance has not been to annoy a par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there has been at least eight hours abstinence from eating food (soup and milk-shakes count as food, whereas drinks in general do not) during waking hou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such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voidance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Avoidance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voidance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5. EMPTY STOMACH</w:t>
      </w:r>
      <w:r>
        <w:rPr>
          <w:rFonts w:eastAsia="Trebuchet MS" w:cs="Trebuchet MS" w:ascii="Trebuchet MS" w:hAnsi="Trebuchet MS"/>
          <w:sz w:val="26"/>
        </w:rPr>
        <w:t xml:space="preserve"> (Restraint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e child has a definite desire to have an empty stomach and if so, how often. It is important to differentiate between the desire to have an empty stomach and the desire for the stomach to feel empty or be fl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ver the past four weeks have you wanted your tummy to </w:t>
      </w:r>
      <w:r>
        <w:rPr>
          <w:rFonts w:eastAsia="Trebuchet MS" w:cs="Trebuchet MS" w:ascii="Trebuchet MS" w:hAnsi="Trebuchet MS"/>
          <w:b/>
          <w:sz w:val="26"/>
          <w:u w:val="single"/>
        </w:rPr>
        <w:t>BE</w:t>
      </w:r>
      <w:r>
        <w:rPr>
          <w:rFonts w:eastAsia="Trebuchet MS" w:cs="Trebuchet MS" w:ascii="Trebuchet MS" w:hAnsi="Trebuchet MS"/>
          <w:sz w:val="26"/>
        </w:rPr>
        <w:t xml:space="preserve"> empty - I mean not to have anything in i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y have you wanted to have an empty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s it because you like to feel hung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wanted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This item must be differentiated from a desire for the stomach to </w:t>
      </w:r>
      <w:r>
        <w:rPr>
          <w:rFonts w:eastAsia="Trebuchet MS" w:cs="Trebuchet MS" w:ascii="Trebuchet MS" w:hAnsi="Trebuchet MS"/>
          <w:b/>
          <w:sz w:val="26"/>
          <w:u w:val="single"/>
        </w:rPr>
        <w:t>FEEL</w:t>
      </w:r>
      <w:r>
        <w:rPr>
          <w:rFonts w:eastAsia="Trebuchet MS" w:cs="Trebuchet MS" w:ascii="Trebuchet MS" w:hAnsi="Trebuchet MS"/>
          <w:sz w:val="26"/>
        </w:rPr>
        <w:t xml:space="preserve"> empty or to be fl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the subject has a </w:t>
      </w:r>
      <w:r>
        <w:rPr>
          <w:rFonts w:eastAsia="Trebuchet MS" w:cs="Trebuchet MS" w:ascii="Trebuchet MS" w:hAnsi="Trebuchet MS"/>
          <w:sz w:val="26"/>
          <w:u w:val="single"/>
        </w:rPr>
        <w:t>definite desire</w:t>
      </w:r>
      <w:r>
        <w:rPr>
          <w:rFonts w:eastAsia="Trebuchet MS" w:cs="Trebuchet MS" w:ascii="Trebuchet MS" w:hAnsi="Trebuchet MS"/>
          <w:sz w:val="26"/>
        </w:rPr>
        <w:t xml:space="preserve"> to have a completely empty stomach for reasons to do with dieting,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efinite desire to have an empty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efinite desire to have an empty stomach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esire to have an empty stomach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Definite desire to have an empty stomach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6. FOOD AVOIDANCE</w:t>
      </w:r>
      <w:r>
        <w:rPr>
          <w:rFonts w:eastAsia="Trebuchet MS" w:cs="Trebuchet MS" w:ascii="Trebuchet MS" w:hAnsi="Trebuchet MS"/>
          <w:sz w:val="26"/>
        </w:rPr>
        <w:t xml:space="preserve"> (Restraint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certain whether, and how often, the child has been attempting to avoid liked foods, whether successful in those attempts or n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foods do you really like / did you like bef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tried to not eat any foods that you especially like, even if you haven’t managed this? (It may be easier to elicit liked foods first, then as the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y have you stopped eating those fo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done this to try to change you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goal should have been to avoid the foods altogether and not merely to restrict their consumption.</w:t>
        <w:br/>
        <w:t>• Drinks do not count as food.</w:t>
        <w:br/>
        <w:t>• The avoidance should have been intended to influence shape, weight or body composition, although this may not have been the sole or main reason.</w:t>
        <w:br/>
        <w:t>• It should be a strong desire, not a passing thou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the subject has actively attempted to avoid eating specific foods (which he/she likes) whether or not he/she has succee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attempts to avoid f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tempted to avoid food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Attempted to avoid food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ttempted to avoid food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7. DIETARY RULES.</w:t>
      </w:r>
      <w:r>
        <w:rPr>
          <w:rFonts w:eastAsia="Trebuchet MS" w:cs="Trebuchet MS" w:ascii="Trebuchet MS" w:hAnsi="Trebuchet MS"/>
          <w:sz w:val="26"/>
        </w:rPr>
        <w:t xml:space="preserve"> (Restraint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e child has any dietary rules as opposed to general eating principles, and if so, how often the child attempts to obey these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Questions to as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ver the past four weeks have you tried to stick to certain </w:t>
      </w:r>
      <w:r>
        <w:rPr>
          <w:rFonts w:eastAsia="Trebuchet MS" w:cs="Trebuchet MS" w:ascii="Trebuchet MS" w:hAnsi="Trebuchet MS"/>
          <w:sz w:val="26"/>
          <w:u w:val="single"/>
        </w:rPr>
        <w:t>definite</w:t>
      </w:r>
      <w:r>
        <w:rPr>
          <w:rFonts w:eastAsia="Trebuchet MS" w:cs="Trebuchet MS" w:ascii="Trebuchet MS" w:hAnsi="Trebuchet MS"/>
          <w:sz w:val="26"/>
        </w:rPr>
        <w:t xml:space="preserve"> rules about your eating; for example, only allowing yourself a certain number of calories, or a certain amount of food, or rules about what you should eat or when you should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there been times when you know you have broken one of your own rules about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ould you keep to them if you were not made to break them by your 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have you felt about breaking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would have felt if you had broken one of your eating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are your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y have you tried to stick to th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you make them to try to change you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try to stick to them every day (how oft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ell me more about your rules. Are they about certain foods or are they more general? (You will need to give some examples at this point. Examples of definite rules would be "I must not eat eggs" or "I must not eat cake", whereas a general principle would be "I should try to eat healthy f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ietary rules should be rated as present if the subject has been attempting to follow "definite" (i.e., specific) dietary rules regarding his/her food intake.</w:t>
        <w:br/>
        <w:t>• The rules should have been self-imposed, although originally they may have been prescribed.</w:t>
        <w:br/>
        <w:t>• They should have been concerned with what the subject should have eaten or when eating should have taken place. They might consist of a calorie limit (e.g., below 1,200 calories a day), not eating before a certain time of day, not eating certain kinds of food, or not eating at all.</w:t>
        <w:br/>
        <w:t>• There should have been specific rules and not general guidelines, and there may have been distress should they have been broken.</w:t>
        <w:br/>
        <w:t>• If the subject is aware that she has occasionally broken a personal dietary rule, this suggests that one or more specific rules has been present. In such cases the interviewer should ask in detain about the transgression in an attempt to identify the underlying rule.</w:t>
        <w:br/>
        <w:t>• The rules should have been intended to influence shape, weight or body composition, although this may not have been the sole or main reason.</w:t>
        <w:br/>
        <w:t>• Ensure that the dietary rules are not purely, for example, obsessive compulsive or control related.</w:t>
        <w:br/>
        <w:t xml:space="preserve">• It should be noted that </w:t>
      </w:r>
      <w:r>
        <w:rPr>
          <w:rFonts w:eastAsia="Trebuchet MS" w:cs="Trebuchet MS" w:ascii="Trebuchet MS" w:hAnsi="Trebuchet MS"/>
          <w:sz w:val="26"/>
          <w:u w:val="single"/>
        </w:rPr>
        <w:t>"dietary rules" are regarded as having been present if there have been clear attempts to obey specific dietary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0 if no dietary rule can be identi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re has been more than one rule straddling different time periods within the four weeks, these periods should be summated to make the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Has not attempted to obey such ru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tempted to obey such rules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Attempted to obey such rules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Attempted to obey such rules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8. PREOCCUPATION WITH FOOD, EATING OR CALORIES</w:t>
      </w:r>
      <w:r>
        <w:rPr>
          <w:rFonts w:eastAsia="Trebuchet MS" w:cs="Trebuchet MS" w:ascii="Trebuchet MS" w:hAnsi="Trebuchet MS"/>
          <w:sz w:val="26"/>
        </w:rPr>
        <w:t xml:space="preserve"> (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inking about food, etc. has at any time impaired concentration, and if so, 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spent much time between meals thinking about food, eating or calories (not because you were hung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nking about food, eating or calories made it hard for you to concentrate on or pay attention to what you are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about concentrating on things that you like doing, like watching television, reading, playing computer gam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Concentration is regarded as impaired if there have been </w:t>
      </w:r>
      <w:r>
        <w:rPr>
          <w:rFonts w:eastAsia="Trebuchet MS" w:cs="Trebuchet MS" w:ascii="Trebuchet MS" w:hAnsi="Trebuchet MS"/>
          <w:sz w:val="26"/>
          <w:u w:val="single"/>
        </w:rPr>
        <w:t>intrusive thoughts about food, eating or calories which have interfered with activities.</w:t>
      </w:r>
      <w:r>
        <w:rPr>
          <w:rFonts w:eastAsia="Trebuchet MS" w:cs="Trebuchet MS" w:ascii="Trebuchet MS" w:hAnsi="Trebuchet MS"/>
          <w:sz w:val="26"/>
        </w:rPr>
        <w:br/>
        <w:t>• Ask if the child could stop thinking about food if they tried, in order to ascertain whether the thoughts are intrusive or no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concentration has been impaired due to preoccupation with food, eating or calories, whether or not bulimic episodes have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concentration impair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oncentration impairment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Concentration impairment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Concentration impairment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9. FEAR OF LOSING CONTROL OVER EATING</w:t>
      </w:r>
      <w:r>
        <w:rPr>
          <w:rFonts w:eastAsia="Trebuchet MS" w:cs="Trebuchet MS" w:ascii="Trebuchet MS" w:hAnsi="Trebuchet MS"/>
          <w:sz w:val="26"/>
        </w:rPr>
        <w:t xml:space="preserve"> (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how often a fear of losing control over eating has occurred, regardless of whether the child felt in control of his/her eating behavio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been frightened of losing control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been afraid that you won’t be able to stop eating? (That is, once you’ve started eating, have you been scared that you won’t be able to stop, or have you avoided starting to eat because of fears that you won’t be able to stop eating when you wanted t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have you felt like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You are looking to identify instances of </w:t>
      </w:r>
      <w:r>
        <w:rPr>
          <w:rFonts w:eastAsia="Trebuchet MS" w:cs="Trebuchet MS" w:ascii="Trebuchet MS" w:hAnsi="Trebuchet MS"/>
          <w:sz w:val="26"/>
          <w:u w:val="single"/>
        </w:rPr>
        <w:t>fear of losing control</w:t>
      </w:r>
      <w:r>
        <w:rPr>
          <w:rFonts w:eastAsia="Trebuchet MS" w:cs="Trebuchet MS" w:ascii="Trebuchet MS" w:hAnsi="Trebuchet MS"/>
          <w:sz w:val="26"/>
        </w:rPr>
        <w:t xml:space="preserve"> as opposed to instances of loss of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oss of control" involves a sense that one will not be able to resist or stop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on which </w:t>
      </w:r>
      <w:r>
        <w:rPr>
          <w:rFonts w:eastAsia="Trebuchet MS" w:cs="Trebuchet MS" w:ascii="Trebuchet MS" w:hAnsi="Trebuchet MS"/>
          <w:sz w:val="26"/>
          <w:u w:val="single"/>
        </w:rPr>
        <w:t>definite fear</w:t>
      </w:r>
      <w:r>
        <w:rPr>
          <w:rFonts w:eastAsia="Trebuchet MS" w:cs="Trebuchet MS" w:ascii="Trebuchet MS" w:hAnsi="Trebuchet MS"/>
          <w:sz w:val="26"/>
        </w:rPr>
        <w:t xml:space="preserve"> has been present, irrespective of whether the subject feels he/she has been in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subject feels unable to answer this question because he/she has already lost control, rat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fear of losing 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ear of losing control present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Fear of losing control present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Fear of losing control present every da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0. BULIMIC EPISODES AND OTHER EPISODES OF OVEREATING</w:t>
      </w:r>
      <w:r>
        <w:rPr>
          <w:rFonts w:eastAsia="Trebuchet MS" w:cs="Trebuchet MS" w:ascii="Trebuchet MS" w:hAnsi="Trebuchet MS"/>
          <w:b/>
          <w:sz w:val="26"/>
        </w:rPr>
        <w:t xml:space="preserve"> </w:t>
      </w:r>
      <w:r>
        <w:rPr>
          <w:rFonts w:eastAsia="Trebuchet MS" w:cs="Trebuchet MS" w:ascii="Trebuchet MS" w:hAnsi="Trebuchet MS"/>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determine how many episodes of each of four different types of overeating have occurred (if any) in the specified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Guidelines for interviewers: </w:t>
      </w:r>
      <w:r>
        <w:rPr>
          <w:rFonts w:eastAsia="Trebuchet MS" w:cs="Trebuchet MS" w:ascii="Trebuchet MS" w:hAnsi="Trebuchet MS"/>
          <w:sz w:val="26"/>
        </w:rPr>
        <w:t>Four forms of overeating are distinguished. The distinction is based upon the presence or absence of two characteristic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Loss of control (required for both types of "bulimic episode")</w:t>
        <w:br/>
        <w:t>ii) The consumption of what would generally be regarded as large amounts of food (required for both types of "objective"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facilitate the decision of what kind of overeating episode has occurred, use this tabl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Large"(EDE definition)Not "large", but viewed by subject as excessive.</w:t>
      </w:r>
      <w:r>
        <w:rPr>
          <w:rFonts w:eastAsia="Trebuchet MS" w:cs="Trebuchet MS" w:ascii="Trebuchet MS" w:hAnsi="Trebuchet MS"/>
          <w:sz w:val="26"/>
        </w:rPr>
        <w:t>"Loss of control"Objective</w:t>
        <w:br/>
        <w:t>Bulimic</w:t>
        <w:br/>
        <w:t>EpisodeSubjective</w:t>
        <w:br/>
        <w:t>Bulimic</w:t>
        <w:br/>
        <w:t>EpisodeNo "loss of control"Objectiv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OvereatingSubjective</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sz w:val="26"/>
        </w:rPr>
        <w:t>OvereatingThe interviewer should ask about each form of overeating. It is important to note that the forms of overeating are not mutually exclusive: it is possible for subjects to have had several different forms of overeating episodes over the preceding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efinition of key ter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Loss of control:</w:t>
      </w:r>
      <w:r>
        <w:rPr>
          <w:rFonts w:eastAsia="Trebuchet MS" w:cs="Trebuchet MS" w:ascii="Trebuchet MS" w:hAnsi="Trebuchet MS"/>
          <w:sz w:val="26"/>
        </w:rPr>
        <w:t xml:space="preserve"> The interviewer should ask the subject whether he or she experienced a loss of control over eating at the time that the episode of overeating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this is clearly described, loss of control should be rated as present.</w:t>
        <w:br/>
        <w:t>• Loss of control may be rated positively even if the episode has been planned.</w:t>
        <w:br/>
        <w:t>• If the subject uses terms such as "driven to eat" etc., loss of control should be rated a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For chronic cases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the subject reports no sense of loss of control, yet describes having not been able to stop eating once eating had started, or having not been able to prevent the episode from occurring, loss of control should be rated as present.</w:t>
        <w:br/>
        <w:t>• If the subjects report that they are no longer trying to control their eating because overeating is inevitable, loss of control should be rated a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interviewer is in doubt, loss of control should be rated as ab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Large amount of food.</w:t>
      </w:r>
      <w:r>
        <w:rPr>
          <w:rFonts w:eastAsia="Trebuchet MS" w:cs="Trebuchet MS" w:ascii="Trebuchet MS" w:hAnsi="Trebuchet MS"/>
          <w:sz w:val="26"/>
        </w:rPr>
        <w:t xml:space="preserve"> The decision whether or not the amount eaten was "large" should be made by the interviewer and should not require the agreement of the subj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Large" may be used to refer to the amount of any particular types or the overall quantity of food consumed.</w:t>
        <w:br/>
        <w:t>• The interviewer should take into account what would be the usual amount eaten under the circumstances. This required some knowledge of the eating habits of the subject’s general (but not necessarily immediate) social group.</w:t>
        <w:br/>
        <w:t>• What else was eaten and whether or not the subject subsequently spits or vomits the f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interviewer is in doubt, the amount should not be classified as lar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he number of episodes of overeating.</w:t>
      </w:r>
      <w:r>
        <w:rPr>
          <w:rFonts w:eastAsia="Trebuchet MS" w:cs="Trebuchet MS" w:ascii="Trebuchet MS" w:hAnsi="Trebuchet MS"/>
          <w:sz w:val="26"/>
        </w:rPr>
        <w:t xml:space="preserve"> When calculating the number of episodes of overeating, the subject’s definition of separate episodes should be accepted unless there was an hour or more within a period of eating when the subject was not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n this case, the initial episode should be regarded as having been completed.</w:t>
        <w:br/>
        <w:t>• When estimating the length of any gap, do not count the time spent vomiting.</w:t>
        <w:br/>
        <w:t>• Note that purging (self induced vomiting or laxative misuse) is not used to define the end of an individual episode of over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Guidelines for rating the overeating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sk the asterisked questions in order to identify the episodes of perceived or true overeating have occurred over the previous 28 days. Note down all the forms of overeating.</w:t>
        <w:br/>
        <w:t>2. Obtain detailed information about each form of overeating to decide whether it involved eating "large" amounts of food and whether or not there was a "loss of control".</w:t>
        <w:br/>
        <w:t>3. Then establish, for each form of overeating, the number of days on which it occurred and the total number of occasions. It is advisable to make comprehensive notes.</w:t>
        <w:br/>
        <w:t>4. Finally, check with the subject to ensure that no misunderstandings have aris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Questions for rating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d like to ask you about any times you have really eaten too much during the pas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ifferent people mean different things by eating too much, or overeating. Can you tell me about any times when </w:t>
      </w:r>
      <w:r>
        <w:rPr>
          <w:rFonts w:eastAsia="Trebuchet MS" w:cs="Trebuchet MS" w:ascii="Trebuchet MS" w:hAnsi="Trebuchet MS"/>
          <w:b/>
          <w:sz w:val="26"/>
        </w:rPr>
        <w:t>you</w:t>
      </w:r>
      <w:r>
        <w:rPr>
          <w:rFonts w:eastAsia="Trebuchet MS" w:cs="Trebuchet MS" w:ascii="Trebuchet MS" w:hAnsi="Trebuchet MS"/>
          <w:sz w:val="26"/>
        </w:rPr>
        <w:t xml:space="preserve"> have felt that you have eaten too much in one 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To assess amount ea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have you usually eaten at times like this?</w:t>
        <w:br/>
        <w:t>What was the rest of your family/friends eating when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To assess loss of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you feel out of control, or that you just couldn’t stop when it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Chronic case on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uld you have made yourself stop eating once you had started?</w:t>
        <w:br/>
        <w:t>Could you have somehow stopped yourself from starting to overeat in the first pl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episodes,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or objective bulimic episodes, subjective bulimic episodes and episodes of objective overeating, make the following rat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general, it is best to calculate the number of days first, and then number of episodes.</w:t>
        <w:br/>
        <w:t>Rate 9 if you do not ask about the preceding two months.</w:t>
        <w:br/>
        <w:t>Episodes of subjective overeating are not 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1) Objective Bulimic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Number of days on which one or more episodes have occurred in the last 28 days (rate 00 if none):</w:t>
      </w:r>
      <w:r>
        <w:rPr>
          <w:rFonts w:eastAsia="Trebuchet MS" w:cs="Trebuchet MS" w:ascii="Trebuchet MS" w:hAnsi="Trebuchet MS"/>
          <w:sz w:val="23"/>
        </w:rPr>
        <w:t>        [ ] [ ]</w:t>
      </w:r>
      <w:r>
        <w:rPr>
          <w:rFonts w:eastAsia="Trebuchet MS" w:cs="Trebuchet MS" w:ascii="Trebuchet MS" w:hAnsi="Trebuchet MS"/>
          <w:sz w:val="26"/>
        </w:rPr>
        <w:t>ii. Total number of episodes that have occurred in the last 28 days (rate 000 if none):</w:t>
      </w:r>
      <w:r>
        <w:rPr>
          <w:rFonts w:eastAsia="Trebuchet MS" w:cs="Trebuchet MS" w:ascii="Trebuchet MS" w:hAnsi="Trebuchet MS"/>
          <w:sz w:val="23"/>
        </w:rPr>
        <w:t>        [ ] [ ]</w:t>
      </w:r>
      <w:r>
        <w:rPr>
          <w:rFonts w:eastAsia="Trebuchet MS" w:cs="Trebuchet MS" w:ascii="Trebuchet MS" w:hAnsi="Trebuchet MS"/>
          <w:sz w:val="26"/>
        </w:rPr>
        <w:t>iii. Number of days - Month 2</w:t>
      </w:r>
      <w:r>
        <w:rPr>
          <w:rFonts w:eastAsia="Trebuchet MS" w:cs="Trebuchet MS" w:ascii="Trebuchet MS" w:hAnsi="Trebuchet MS"/>
          <w:sz w:val="23"/>
        </w:rPr>
        <w:t>        [ ] [ ]</w:t>
      </w:r>
      <w:r>
        <w:rPr>
          <w:rFonts w:eastAsia="Trebuchet MS" w:cs="Trebuchet MS" w:ascii="Trebuchet MS" w:hAnsi="Trebuchet MS"/>
          <w:sz w:val="26"/>
        </w:rPr>
        <w:t>iv. Number of episodes - Month 2</w:t>
      </w:r>
      <w:r>
        <w:rPr>
          <w:rFonts w:eastAsia="Trebuchet MS" w:cs="Trebuchet MS" w:ascii="Trebuchet MS" w:hAnsi="Trebuchet MS"/>
          <w:sz w:val="23"/>
        </w:rPr>
        <w:t xml:space="preserve">        [ ] [ ] </w:t>
      </w:r>
      <w:r>
        <w:rPr>
          <w:rFonts w:eastAsia="Trebuchet MS" w:cs="Trebuchet MS" w:ascii="Trebuchet MS" w:hAnsi="Trebuchet MS"/>
          <w:sz w:val="26"/>
        </w:rPr>
        <w:t>v. Number of days - Month 3</w:t>
      </w:r>
      <w:r>
        <w:rPr>
          <w:rFonts w:eastAsia="Trebuchet MS" w:cs="Trebuchet MS" w:ascii="Trebuchet MS" w:hAnsi="Trebuchet MS"/>
          <w:sz w:val="23"/>
        </w:rPr>
        <w:t>        [ ] [ ]</w:t>
      </w:r>
      <w:r>
        <w:rPr>
          <w:rFonts w:eastAsia="Trebuchet MS" w:cs="Trebuchet MS" w:ascii="Trebuchet MS" w:hAnsi="Trebuchet MS"/>
          <w:sz w:val="26"/>
        </w:rPr>
        <w:t>vi. Number of episodes - Month 3</w:t>
      </w:r>
      <w:r>
        <w:rPr>
          <w:rFonts w:eastAsia="Trebuchet MS" w:cs="Trebuchet MS" w:ascii="Trebuchet MS" w:hAnsi="Trebuchet MS"/>
          <w:sz w:val="23"/>
        </w:rPr>
        <w:t>        [ ] [ ]</w:t>
      </w:r>
      <w:r>
        <w:rPr>
          <w:rFonts w:eastAsia="Trebuchet MS" w:cs="Trebuchet MS" w:ascii="Trebuchet MS" w:hAnsi="Trebuchet MS"/>
          <w:sz w:val="26"/>
          <w:u w:val="single"/>
        </w:rPr>
        <w:t>2) Subjective Bulimic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Number of days on which one or more episodes have occurred in the last 28 days (rate 00 if none):</w:t>
      </w:r>
      <w:r>
        <w:rPr>
          <w:rFonts w:eastAsia="Trebuchet MS" w:cs="Trebuchet MS" w:ascii="Trebuchet MS" w:hAnsi="Trebuchet MS"/>
          <w:sz w:val="23"/>
        </w:rPr>
        <w:t>        [ ] [ ]</w:t>
      </w:r>
      <w:r>
        <w:rPr>
          <w:rFonts w:eastAsia="Trebuchet MS" w:cs="Trebuchet MS" w:ascii="Trebuchet MS" w:hAnsi="Trebuchet MS"/>
          <w:sz w:val="26"/>
        </w:rPr>
        <w:t>ii. Total number of episodes that have occurred in the last 28 days (rate 000 if none):</w:t>
      </w:r>
      <w:r>
        <w:rPr>
          <w:rFonts w:eastAsia="Trebuchet MS" w:cs="Trebuchet MS" w:ascii="Trebuchet MS" w:hAnsi="Trebuchet MS"/>
          <w:sz w:val="23"/>
        </w:rPr>
        <w:t>        [ ] [ ]</w:t>
      </w:r>
      <w:r>
        <w:rPr>
          <w:rFonts w:eastAsia="Trebuchet MS" w:cs="Trebuchet MS" w:ascii="Trebuchet MS" w:hAnsi="Trebuchet MS"/>
          <w:sz w:val="26"/>
        </w:rPr>
        <w:t>iii. Number of days - Month 2</w:t>
      </w:r>
      <w:r>
        <w:rPr>
          <w:rFonts w:eastAsia="Trebuchet MS" w:cs="Trebuchet MS" w:ascii="Trebuchet MS" w:hAnsi="Trebuchet MS"/>
          <w:sz w:val="23"/>
        </w:rPr>
        <w:t>        [ ] [ ]</w:t>
      </w:r>
      <w:r>
        <w:rPr>
          <w:rFonts w:eastAsia="Trebuchet MS" w:cs="Trebuchet MS" w:ascii="Trebuchet MS" w:hAnsi="Trebuchet MS"/>
          <w:sz w:val="26"/>
        </w:rPr>
        <w:t>iv. Number of episodes - Month 2</w:t>
      </w:r>
      <w:r>
        <w:rPr>
          <w:rFonts w:eastAsia="Trebuchet MS" w:cs="Trebuchet MS" w:ascii="Trebuchet MS" w:hAnsi="Trebuchet MS"/>
          <w:sz w:val="23"/>
        </w:rPr>
        <w:t xml:space="preserve">        [ ] [ ] </w:t>
      </w:r>
      <w:r>
        <w:rPr>
          <w:rFonts w:eastAsia="Trebuchet MS" w:cs="Trebuchet MS" w:ascii="Trebuchet MS" w:hAnsi="Trebuchet MS"/>
          <w:sz w:val="26"/>
        </w:rPr>
        <w:t>v. Number of days - Month 3</w:t>
      </w:r>
      <w:r>
        <w:rPr>
          <w:rFonts w:eastAsia="Trebuchet MS" w:cs="Trebuchet MS" w:ascii="Trebuchet MS" w:hAnsi="Trebuchet MS"/>
          <w:sz w:val="23"/>
        </w:rPr>
        <w:t>        [ ] [ ]</w:t>
      </w:r>
      <w:r>
        <w:rPr>
          <w:rFonts w:eastAsia="Trebuchet MS" w:cs="Trebuchet MS" w:ascii="Trebuchet MS" w:hAnsi="Trebuchet MS"/>
          <w:sz w:val="26"/>
        </w:rPr>
        <w:t>vi. Number of episodes - Month 3</w:t>
      </w:r>
      <w:r>
        <w:rPr>
          <w:rFonts w:eastAsia="Trebuchet MS" w:cs="Trebuchet MS" w:ascii="Trebuchet MS" w:hAnsi="Trebuchet MS"/>
          <w:sz w:val="23"/>
        </w:rPr>
        <w:t>        [ ] [ ]</w:t>
      </w:r>
      <w:r>
        <w:rPr>
          <w:rFonts w:eastAsia="Trebuchet MS" w:cs="Trebuchet MS" w:ascii="Trebuchet MS" w:hAnsi="Trebuchet MS"/>
          <w:sz w:val="26"/>
          <w:u w:val="single"/>
        </w:rPr>
        <w:t>3) Objective Over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Number of days on which one or more episodes have occurred in the last 28 days (rate 00 if none):</w:t>
      </w:r>
      <w:r>
        <w:rPr>
          <w:rFonts w:eastAsia="Trebuchet MS" w:cs="Trebuchet MS" w:ascii="Trebuchet MS" w:hAnsi="Trebuchet MS"/>
          <w:sz w:val="23"/>
        </w:rPr>
        <w:t>        [ ] [ ]</w:t>
      </w:r>
      <w:r>
        <w:rPr>
          <w:rFonts w:eastAsia="Trebuchet MS" w:cs="Trebuchet MS" w:ascii="Trebuchet MS" w:hAnsi="Trebuchet MS"/>
          <w:sz w:val="26"/>
        </w:rPr>
        <w:t>ii. Total number of episodes that have occurred in the last 28 days (rate 000 if none):</w:t>
      </w:r>
      <w:r>
        <w:rPr>
          <w:rFonts w:eastAsia="Trebuchet MS" w:cs="Trebuchet MS" w:ascii="Trebuchet MS" w:hAnsi="Trebuchet MS"/>
          <w:sz w:val="23"/>
        </w:rPr>
        <w:t>        [ ] [ ]</w:t>
      </w:r>
      <w:r>
        <w:rPr>
          <w:rFonts w:eastAsia="Trebuchet MS" w:cs="Trebuchet MS" w:ascii="Trebuchet MS" w:hAnsi="Trebuchet MS"/>
          <w:sz w:val="26"/>
        </w:rPr>
        <w:t>iii. Number of days - Month 2</w:t>
      </w:r>
      <w:r>
        <w:rPr>
          <w:rFonts w:eastAsia="Trebuchet MS" w:cs="Trebuchet MS" w:ascii="Trebuchet MS" w:hAnsi="Trebuchet MS"/>
          <w:sz w:val="23"/>
        </w:rPr>
        <w:t>        [ ] [ ]</w:t>
      </w:r>
      <w:r>
        <w:rPr>
          <w:rFonts w:eastAsia="Trebuchet MS" w:cs="Trebuchet MS" w:ascii="Trebuchet MS" w:hAnsi="Trebuchet MS"/>
          <w:sz w:val="26"/>
        </w:rPr>
        <w:t>iv. Number of episodes - Month 2</w:t>
      </w:r>
      <w:r>
        <w:rPr>
          <w:rFonts w:eastAsia="Trebuchet MS" w:cs="Trebuchet MS" w:ascii="Trebuchet MS" w:hAnsi="Trebuchet MS"/>
          <w:sz w:val="23"/>
        </w:rPr>
        <w:t xml:space="preserve">        [ ] [ ] </w:t>
      </w:r>
      <w:r>
        <w:rPr>
          <w:rFonts w:eastAsia="Trebuchet MS" w:cs="Trebuchet MS" w:ascii="Trebuchet MS" w:hAnsi="Trebuchet MS"/>
          <w:sz w:val="26"/>
        </w:rPr>
        <w:t>v. Number of days - Month 3</w:t>
      </w:r>
      <w:r>
        <w:rPr>
          <w:rFonts w:eastAsia="Trebuchet MS" w:cs="Trebuchet MS" w:ascii="Trebuchet MS" w:hAnsi="Trebuchet MS"/>
          <w:sz w:val="23"/>
        </w:rPr>
        <w:t>        [ ] [ ]</w:t>
      </w:r>
      <w:r>
        <w:rPr>
          <w:rFonts w:eastAsia="Trebuchet MS" w:cs="Trebuchet MS" w:ascii="Trebuchet MS" w:hAnsi="Trebuchet MS"/>
          <w:sz w:val="26"/>
        </w:rPr>
        <w:t>vi. Number of episodes - Month 3</w:t>
      </w:r>
      <w:r>
        <w:rPr>
          <w:rFonts w:eastAsia="Trebuchet MS" w:cs="Trebuchet MS" w:ascii="Trebuchet MS" w:hAnsi="Trebuchet MS"/>
          <w:sz w:val="23"/>
        </w:rPr>
        <w:t>        [ ] [ ]</w:t>
      </w:r>
      <w:r>
        <w:rPr>
          <w:rFonts w:eastAsia="Trebuchet MS" w:cs="Trebuchet MS" w:ascii="Trebuchet MS" w:hAnsi="Trebuchet MS"/>
          <w:b/>
          <w:sz w:val="26"/>
        </w:rPr>
        <w:t>DSM-5 BINGE EATING DISORDER MODU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se questions need not be asked of patients who have regularly "purged" (i.e., vomited or misused laxatives or diuretics) defined as at least 24 episodes of </w:t>
      </w:r>
      <w:r>
        <w:rPr>
          <w:rFonts w:eastAsia="Trebuchet MS" w:cs="Trebuchet MS" w:ascii="Trebuchet MS" w:hAnsi="Trebuchet MS"/>
          <w:i/>
          <w:sz w:val="26"/>
        </w:rPr>
        <w:t>one</w:t>
      </w:r>
      <w:r>
        <w:rPr>
          <w:rFonts w:eastAsia="Trebuchet MS" w:cs="Trebuchet MS" w:ascii="Trebuchet MS" w:hAnsi="Trebuchet MS"/>
          <w:sz w:val="26"/>
        </w:rPr>
        <w:t xml:space="preserve"> of these forms of behaviour over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f a participant has 2+ OBEs on average each month for the past 3 months (regardless of # of SBEs), just ask the BED module questions about O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a participant has 2+ LOC (OBEs and SBEs together) on average each month for the past 3 months, ask BED module questions about LOC in gener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a participant has 2+SBEs on average each month for the past 3 months and no OBEs, ask the BED module questions about S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hree-month Frequency of Loss of Control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line with the DSM-5 criteria for binge eating disorder, the focus of the three-month assessment is on the number of days on which objective and/or subjective bulimic episodes have occurred rather than on the number of individual episod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ince it is difficult for subjects to provide a three-month average, it is best to focus initially on the preceding two months (months 2 and 3) The goal is to arrive at a three-month fig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What about the two months prior to the month that we have been talking about (refer to the dates of Month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Did you have any episodes like ....... (describe a representative objective and/or subjective bulimic episo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d you have any other equivalent episodes ....... (refer, if applicable, to other types of objective and/or subjective bulimic episode that the subject repo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d they occur more or less often than in the past 28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inally, estimate the average number of days per week on which the representative objective and/or subjective bulimic episodes have occurred over the past three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so rate the longest continuous period in weeks free (not due to force of circumstances, such as illness) from objective and/or subjective bulimic episodes over the past three months. Rate 99 if not ask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LOC SEVERITY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e the LOC Severity Index only if a participant has reported 1+ LOC (subjective and/or objective bulimic episodes) in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f the BED module has been completed, refer to the same representative objective and/or subjective bulimic epis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a participant has 1+ OBE in the past 3 months (regardless of SBEs), ask the LOC Severity Index questions about O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a participant has 1+ SBE in the past 3 months and no OBEs, ask the LOC Severity Index questions about SB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eatures Associated with Loss of Control Eating (DSM-5 Appendix; LOC Severity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nly rate these items if, over the past three months, there has been </w:t>
      </w:r>
      <w:r>
        <w:rPr>
          <w:rFonts w:eastAsia="Trebuchet MS" w:cs="Trebuchet MS" w:ascii="Trebuchet MS" w:hAnsi="Trebuchet MS"/>
          <w:b/>
          <w:sz w:val="26"/>
        </w:rPr>
        <w:t>at least one episode of loss of control eating</w:t>
      </w:r>
      <w:r>
        <w:rPr>
          <w:rFonts w:eastAsia="Trebuchet MS" w:cs="Trebuchet MS" w:ascii="Trebuchet MS" w:hAnsi="Trebuchet MS"/>
          <w:sz w:val="26"/>
        </w:rPr>
        <w:t xml:space="preserve"> that occurred. Otherwise rat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each feature individually using the binary scheme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each feature individually using the dimensional scheme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During these episodes (refer to typical loss of control episodes), have you </w:t>
      </w:r>
      <w:r>
        <w:rPr>
          <w:rFonts w:eastAsia="Trebuchet MS" w:cs="Trebuchet MS" w:ascii="Trebuchet MS" w:hAnsi="Trebuchet MS"/>
          <w:b/>
          <w:i/>
          <w:sz w:val="26"/>
        </w:rPr>
        <w:t>typically</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Eaten much more rapidly than normal?</w:t>
      </w:r>
      <w:r>
        <w:rPr>
          <w:rFonts w:eastAsia="Trebuchet MS" w:cs="Trebuchet MS" w:ascii="Trebuchet MS" w:hAnsi="Trebuchet MS"/>
          <w:sz w:val="26"/>
        </w:rPr>
        <w:t>Yes or No: [ ]</w:t>
        <w:br/>
        <w:t>Rating 1(not at all) to 5 (extremely): [ ]</w:t>
      </w:r>
      <w:r>
        <w:rPr>
          <w:rFonts w:eastAsia="Trebuchet MS" w:cs="Trebuchet MS" w:ascii="Trebuchet MS" w:hAnsi="Trebuchet MS"/>
          <w:b/>
          <w:sz w:val="26"/>
        </w:rPr>
        <w:t>..... Eaten until you have felt uncomfortably full?</w:t>
      </w:r>
      <w:r>
        <w:rPr>
          <w:rFonts w:eastAsia="Trebuchet MS" w:cs="Trebuchet MS" w:ascii="Trebuchet MS" w:hAnsi="Trebuchet MS"/>
          <w:sz w:val="26"/>
        </w:rPr>
        <w:t>Yes or No: [ ]</w:t>
        <w:br/>
        <w:t>Rating 1(not at all) to 5 (extremely): [ ]</w:t>
      </w:r>
      <w:r>
        <w:rPr>
          <w:rFonts w:eastAsia="Trebuchet MS" w:cs="Trebuchet MS" w:ascii="Trebuchet MS" w:hAnsi="Trebuchet MS"/>
          <w:b/>
          <w:sz w:val="26"/>
        </w:rPr>
        <w:t>..... Eaten large amounts of food when you haven’t felt physically hungry</w:t>
      </w:r>
      <w:r>
        <w:rPr>
          <w:rFonts w:eastAsia="Trebuchet MS" w:cs="Trebuchet MS" w:ascii="Trebuchet MS" w:hAnsi="Trebuchet MS"/>
          <w:sz w:val="26"/>
        </w:rPr>
        <w:t>? Yes or No: [ ]</w:t>
        <w:br/>
        <w:t>Rating 1(not at all) to 5 (extremely): [ ]</w:t>
      </w:r>
      <w:r>
        <w:rPr>
          <w:rFonts w:eastAsia="Trebuchet MS" w:cs="Trebuchet MS" w:ascii="Trebuchet MS" w:hAnsi="Trebuchet MS"/>
          <w:b/>
          <w:sz w:val="26"/>
        </w:rPr>
        <w:t>..... Eaten large amounts of food when you haven’t felt physically hungry</w:t>
      </w:r>
      <w:r>
        <w:rPr>
          <w:rFonts w:eastAsia="Trebuchet MS" w:cs="Trebuchet MS" w:ascii="Trebuchet MS" w:hAnsi="Trebuchet MS"/>
          <w:sz w:val="26"/>
        </w:rPr>
        <w:t>? Yes or No: [ ]</w:t>
        <w:br/>
        <w:t>Rating 1(not at all) to 5 (extremely): [ ]</w:t>
      </w:r>
      <w:r>
        <w:rPr>
          <w:rFonts w:eastAsia="Trebuchet MS" w:cs="Trebuchet MS" w:ascii="Trebuchet MS" w:hAnsi="Trebuchet MS"/>
          <w:b/>
          <w:sz w:val="26"/>
        </w:rPr>
        <w:t>..... Eaten alone because you have felt embarrassed about how much you were eating?</w:t>
      </w:r>
      <w:r>
        <w:rPr>
          <w:rFonts w:eastAsia="Trebuchet MS" w:cs="Trebuchet MS" w:ascii="Trebuchet MS" w:hAnsi="Trebuchet MS"/>
          <w:sz w:val="26"/>
        </w:rPr>
        <w:t>Yes or No: [ ]</w:t>
        <w:br/>
        <w:t>Rating 1(not at all) to 5 (extremely): [ ]</w:t>
      </w:r>
      <w:r>
        <w:rPr>
          <w:rFonts w:eastAsia="Trebuchet MS" w:cs="Trebuchet MS" w:ascii="Trebuchet MS" w:hAnsi="Trebuchet MS"/>
          <w:b/>
          <w:sz w:val="26"/>
        </w:rPr>
        <w:t>..... Felt disgusted with yourself, depressed, or very guilty?</w:t>
      </w:r>
      <w:r>
        <w:rPr>
          <w:rFonts w:eastAsia="Trebuchet MS" w:cs="Trebuchet MS" w:ascii="Trebuchet MS" w:hAnsi="Trebuchet MS"/>
          <w:sz w:val="26"/>
        </w:rPr>
        <w:t xml:space="preserve"> Yes or No: [ ]</w:t>
        <w:br/>
        <w:t>Rating 1(not at all) to 5 (extremely): [ ]</w:t>
      </w:r>
      <w:r>
        <w:rPr>
          <w:rFonts w:eastAsia="Trebuchet MS" w:cs="Trebuchet MS" w:ascii="Trebuchet MS" w:hAnsi="Trebuchet MS"/>
          <w:b/>
          <w:sz w:val="26"/>
        </w:rPr>
        <w:t>..... Zoned out, numbed out, or dissociated while you were eating?</w:t>
      </w:r>
      <w:r>
        <w:rPr>
          <w:rFonts w:eastAsia="Trebuchet MS" w:cs="Trebuchet MS" w:ascii="Trebuchet MS" w:hAnsi="Trebuchet MS"/>
          <w:sz w:val="26"/>
        </w:rPr>
        <w:t xml:space="preserve"> Yes or No: [ ]</w:t>
        <w:br/>
        <w:t>Rating 1(not at all) to 5 (extremely): [ ]</w:t>
      </w:r>
      <w:r>
        <w:rPr>
          <w:rFonts w:eastAsia="Trebuchet MS" w:cs="Trebuchet MS" w:ascii="Trebuchet MS" w:hAnsi="Trebuchet MS"/>
          <w:b/>
          <w:sz w:val="26"/>
        </w:rPr>
        <w:t>Distress About Loss of Control Eating (DSM-IV Appendix; LOC Severity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 general, over the past three months how distressed or upset have you felt about these episodes (refer to the objective and/or subjective bulimic episod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verity of Loss of Control During Binge Episodes (LOC Severity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mplete severity ratings for a </w:t>
      </w:r>
      <w:r>
        <w:rPr>
          <w:rFonts w:eastAsia="Trebuchet MS" w:cs="Trebuchet MS" w:ascii="Trebuchet MS" w:hAnsi="Trebuchet MS"/>
          <w:sz w:val="26"/>
          <w:u w:val="single"/>
        </w:rPr>
        <w:t>typical</w:t>
      </w:r>
      <w:r>
        <w:rPr>
          <w:rFonts w:eastAsia="Trebuchet MS" w:cs="Trebuchet MS" w:ascii="Trebuchet MS" w:hAnsi="Trebuchet MS"/>
          <w:sz w:val="26"/>
        </w:rPr>
        <w:t xml:space="preserve"> loss of control episode over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 thinking back on a </w:t>
      </w:r>
      <w:r>
        <w:rPr>
          <w:rFonts w:eastAsia="Trebuchet MS" w:cs="Trebuchet MS" w:ascii="Trebuchet MS" w:hAnsi="Trebuchet MS"/>
          <w:b/>
          <w:sz w:val="26"/>
          <w:u w:val="single"/>
        </w:rPr>
        <w:t>typical</w:t>
      </w:r>
      <w:r>
        <w:rPr>
          <w:rFonts w:eastAsia="Trebuchet MS" w:cs="Trebuchet MS" w:ascii="Trebuchet MS" w:hAnsi="Trebuchet MS"/>
          <w:b/>
          <w:sz w:val="26"/>
        </w:rPr>
        <w:t xml:space="preserve"> loss of control episode over the past three months (refer to representative objective and/or subjective bulimic episodes), how would you rate the intensity (or degree) of loss of 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 thinking back on a </w:t>
      </w:r>
      <w:r>
        <w:rPr>
          <w:rFonts w:eastAsia="Trebuchet MS" w:cs="Trebuchet MS" w:ascii="Trebuchet MS" w:hAnsi="Trebuchet MS"/>
          <w:b/>
          <w:sz w:val="26"/>
          <w:u w:val="single"/>
        </w:rPr>
        <w:t>typical</w:t>
      </w:r>
      <w:r>
        <w:rPr>
          <w:rFonts w:eastAsia="Trebuchet MS" w:cs="Trebuchet MS" w:ascii="Trebuchet MS" w:hAnsi="Trebuchet MS"/>
          <w:b/>
          <w:sz w:val="26"/>
        </w:rPr>
        <w:t xml:space="preserve"> loss of control episode over the past three months (refer to representative objective and/or subjective bulimic episodes), how would you rate how much you felt like you were able to stop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n thinking back on a </w:t>
      </w:r>
      <w:r>
        <w:rPr>
          <w:rFonts w:eastAsia="Trebuchet MS" w:cs="Trebuchet MS" w:ascii="Trebuchet MS" w:hAnsi="Trebuchet MS"/>
          <w:b/>
          <w:sz w:val="26"/>
          <w:u w:val="single"/>
        </w:rPr>
        <w:t>typical</w:t>
      </w:r>
      <w:r>
        <w:rPr>
          <w:rFonts w:eastAsia="Trebuchet MS" w:cs="Trebuchet MS" w:ascii="Trebuchet MS" w:hAnsi="Trebuchet MS"/>
          <w:b/>
          <w:sz w:val="26"/>
        </w:rPr>
        <w:t xml:space="preserve"> loss of control episode over the past three months (refer to representative objective and/or subjective bulimic episodes), how much did you feel driven and compelled to eat (like you just "had to" e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mplete severity ratings for the </w:t>
      </w:r>
      <w:r>
        <w:rPr>
          <w:rFonts w:eastAsia="Trebuchet MS" w:cs="Trebuchet MS" w:ascii="Trebuchet MS" w:hAnsi="Trebuchet MS"/>
          <w:sz w:val="26"/>
          <w:u w:val="single"/>
        </w:rPr>
        <w:t>most severe, or most "out of control,"</w:t>
      </w:r>
      <w:r>
        <w:rPr>
          <w:rFonts w:eastAsia="Trebuchet MS" w:cs="Trebuchet MS" w:ascii="Trebuchet MS" w:hAnsi="Trebuchet MS"/>
          <w:sz w:val="26"/>
        </w:rPr>
        <w:t xml:space="preserve"> loss of control episode(s) over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sing the scale (1 [not very intense] to 5 [extremely intense]), in the past three months, what was the </w:t>
      </w:r>
      <w:r>
        <w:rPr>
          <w:rFonts w:eastAsia="Trebuchet MS" w:cs="Trebuchet MS" w:ascii="Trebuchet MS" w:hAnsi="Trebuchet MS"/>
          <w:b/>
          <w:sz w:val="26"/>
          <w:u w:val="single"/>
        </w:rPr>
        <w:t>maximum</w:t>
      </w:r>
      <w:r>
        <w:rPr>
          <w:rFonts w:eastAsia="Trebuchet MS" w:cs="Trebuchet MS" w:ascii="Trebuchet MS" w:hAnsi="Trebuchet MS"/>
          <w:b/>
          <w:sz w:val="26"/>
        </w:rPr>
        <w:t xml:space="preserve"> intensity of loss of control that you fel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sing the scale (1 [not at all] to 5 [extremely]), how would you rate how much you felt like you were able to stop eating during (refer to times when you had the </w:t>
      </w:r>
      <w:r>
        <w:rPr>
          <w:rFonts w:eastAsia="Trebuchet MS" w:cs="Trebuchet MS" w:ascii="Trebuchet MS" w:hAnsi="Trebuchet MS"/>
          <w:b/>
          <w:sz w:val="26"/>
          <w:u w:val="single"/>
        </w:rPr>
        <w:t>maximum</w:t>
      </w:r>
      <w:r>
        <w:rPr>
          <w:rFonts w:eastAsia="Trebuchet MS" w:cs="Trebuchet MS" w:ascii="Trebuchet MS" w:hAnsi="Trebuchet MS"/>
          <w:b/>
          <w:sz w:val="26"/>
        </w:rPr>
        <w:t xml:space="preserve"> intensity of loss of control in the past three months, </w:t>
      </w:r>
      <w:r>
        <w:rPr>
          <w:rFonts w:eastAsia="Trebuchet MS" w:cs="Trebuchet MS" w:ascii="Trebuchet MS" w:hAnsi="Trebuchet MS"/>
          <w:b/>
          <w:sz w:val="26"/>
          <w:u w:val="single"/>
        </w:rPr>
        <w:t>score from above item</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sing the same scale (1 [not at all] to 5 [extremely]), how much did you feel driven and compelled to eat (like you just "had to" eat) during (refer to times when you had the </w:t>
      </w:r>
      <w:r>
        <w:rPr>
          <w:rFonts w:eastAsia="Trebuchet MS" w:cs="Trebuchet MS" w:ascii="Trebuchet MS" w:hAnsi="Trebuchet MS"/>
          <w:b/>
          <w:sz w:val="26"/>
          <w:u w:val="single"/>
        </w:rPr>
        <w:t>maximum</w:t>
      </w:r>
      <w:r>
        <w:rPr>
          <w:rFonts w:eastAsia="Trebuchet MS" w:cs="Trebuchet MS" w:ascii="Trebuchet MS" w:hAnsi="Trebuchet MS"/>
          <w:b/>
          <w:sz w:val="26"/>
        </w:rPr>
        <w:t xml:space="preserve"> intensity of loss of control in the past three months, score from two items ab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Sligh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Moderate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Grea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Extremely</w:t>
      </w:r>
    </w:p>
    <w:p>
      <w:pPr>
        <w:pStyle w:val="Normal"/>
        <w:spacing w:before="240" w:after="240"/>
        <w:ind w:left="0" w:right="0" w:hanging="0"/>
        <w:jc w:val="right"/>
        <w:rPr>
          <w:sz w:val="22"/>
        </w:rPr>
      </w:pPr>
      <w:r>
        <w:rPr>
          <w:sz w:val="22"/>
        </w:rPr>
        <w: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e Age of Onset section]</w:t>
      </w:r>
    </w:p>
    <w:p>
      <w:pPr>
        <w:pStyle w:val="Normal"/>
        <w:ind w:left="0" w:right="0" w:hanging="0"/>
        <w:rPr>
          <w:sz w:val="22"/>
        </w:rPr>
      </w:pPr>
      <w:r>
        <w:rPr>
          <w:b/>
          <w:sz w:val="22"/>
          <w:u w:val="single"/>
        </w:rPr>
        <w:t>AGE OF ONSET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de -99 if a question was not asked or if it was deemed not applicab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code a range like 4-5 or 40-50 (ex: for age of LOC onset or for number of diets ever). If the participant is not able to give an exact number, take the average (4.5 or 45). You can then confirm with the participant that the average seems like the best numb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777 if the number is so great that it cannot be calc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ver experienced LOC ________Yes ________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 age of onset: ________Grade________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ge of onset of overweight (started to gain a lot of weight): ________Grade________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ver dieted or tried dieting (defined as any deliberate change to the amount or type of food eaten to influence shape or weight, regardless of how effective the changes were) ______Yes ______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Briefly note reason for dieting or trying to di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umber of times dieted or tried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ge of onset of dieting or trying to diet: ________Grade________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ngth of the longest time dieted or tried________Days________Months________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escribe behavior(s) of all di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urrently dieting________Yes________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hich came first (check one for each categ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rate the "which came first" items, check to see whether their answer is consistent with the ages of onset that the participant reported. If the answers are inconsistent, bring up the ages of onset previously reported by the participant and work collaboratively to establish the most accurate time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________Dieted/tried to diet first OR ________Overweight first</w:t>
      </w:r>
      <w:r>
        <w:rPr>
          <w:rFonts w:eastAsia="Trebuchet MS" w:cs="Trebuchet MS" w:ascii="Trebuchet MS" w:hAnsi="Trebuchet MS"/>
          <w:sz w:val="26"/>
        </w:rPr>
        <w:br/>
        <w:t>________</w:t>
      </w:r>
      <w:r>
        <w:rPr>
          <w:rFonts w:eastAsia="Trebuchet MS" w:cs="Trebuchet MS" w:ascii="Trebuchet MS" w:hAnsi="Trebuchet MS"/>
          <w:b/>
          <w:sz w:val="26"/>
        </w:rPr>
        <w:t>Dieted/tried to diet first OR ________LOC eating first</w:t>
      </w:r>
      <w:r>
        <w:rPr>
          <w:rFonts w:eastAsia="Trebuchet MS" w:cs="Trebuchet MS" w:ascii="Trebuchet MS" w:hAnsi="Trebuchet MS"/>
          <w:sz w:val="26"/>
        </w:rPr>
        <w:br/>
      </w:r>
      <w:r>
        <w:rPr>
          <w:rFonts w:eastAsia="Trebuchet MS" w:cs="Trebuchet MS" w:ascii="Trebuchet MS" w:hAnsi="Trebuchet MS"/>
          <w:b/>
          <w:sz w:val="26"/>
        </w:rPr>
        <w:t>________ LOC eating/eating disordered behavior first OR ________Overweight fir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1. DIETARY RESTRICTION OUTSIDE BULIMIC EPISODES</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nly ask this question if at least 12 objective and/or subjective bulimic episodes have occurred over the l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to what degree the subject cuts down on the amount he/she eats (outside of bulimic episodes) in order to change his/her shape or weight. Essentially, this is an overview of the periods that the subject has been in control over the l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part from these times when you have been out of control with your eating, how much have you been cutting down on the amount you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have you usually been eating in a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done this to try to change you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Ask about actual food intake outside the objective and subjective bulimic episodes. </w:t>
        <w:br/>
        <w:t>• Any dietary restriction should have been intended to influence shape, weight or body composition, although this may not have been the sole or main 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w:t>
      </w:r>
      <w:r>
        <w:rPr>
          <w:rFonts w:eastAsia="Trebuchet MS" w:cs="Trebuchet MS" w:ascii="Trebuchet MS" w:hAnsi="Trebuchet MS"/>
          <w:sz w:val="26"/>
          <w:u w:val="single"/>
        </w:rPr>
        <w:t>average</w:t>
      </w:r>
      <w:r>
        <w:rPr>
          <w:rFonts w:eastAsia="Trebuchet MS" w:cs="Trebuchet MS" w:ascii="Trebuchet MS" w:hAnsi="Trebuchet MS"/>
          <w:sz w:val="26"/>
        </w:rPr>
        <w:t xml:space="preserve"> degree of dietary restriction. </w:t>
        <w:br/>
        <w:t>Rate each of the past three months separately.</w:t>
        <w:br/>
        <w:t>Rate 9 if not as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Month 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extreme restriction outside objective bulimic episod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Extreme restrictions outside objective bulimic episodes (i.e., low energy intake (&gt;1,200 kcals) due to infrequent eating and/or consumption of low calories foo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 No eating outside objective bulimic episodes (i.e., "fa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 Not applicable, since no objective bulimic episodes during the month in question.</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u w:val="single"/>
        </w:rPr>
        <w:t>Month 2Month 3</w:t>
      </w:r>
      <w:r>
        <w:rPr>
          <w:rFonts w:eastAsia="Trebuchet MS" w:cs="Trebuchet MS" w:ascii="Trebuchet MS" w:hAnsi="Trebuchet MS"/>
          <w:sz w:val="26"/>
        </w:rPr>
        <w:t xml:space="preserve">0 -0 -1 -1 - 2 -2 -9 - 9 - </w:t>
      </w:r>
      <w:r>
        <w:rPr>
          <w:rFonts w:eastAsia="Trebuchet MS" w:cs="Trebuchet MS" w:ascii="Trebuchet MS" w:hAnsi="Trebuchet MS"/>
          <w:b/>
          <w:sz w:val="26"/>
          <w:u w:val="single"/>
        </w:rPr>
        <w:t>12. SOCIAL EATING</w:t>
      </w:r>
      <w:r>
        <w:rPr>
          <w:rFonts w:eastAsia="Trebuchet MS" w:cs="Trebuchet MS" w:ascii="Trebuchet MS" w:hAnsi="Trebuchet MS"/>
          <w:sz w:val="26"/>
        </w:rPr>
        <w:t xml:space="preserve"> (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e child has belt concerned about other people seeing them eat, and also whether they have avoided eating in front of 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been worried about other people seeing you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tried putting off (or getting out of) eating with other peo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ould you avoid eating in front of others if you were allowed to by your 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y were you concerned about others seeing you e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DO NOT CONSIDER </w:t>
      </w:r>
      <w:r>
        <w:rPr>
          <w:rFonts w:eastAsia="Trebuchet MS" w:cs="Trebuchet MS" w:ascii="Trebuchet MS" w:hAnsi="Trebuchet MS"/>
          <w:sz w:val="26"/>
          <w:u w:val="single"/>
        </w:rPr>
        <w:t>objective or subjective bulimic episodes.</w:t>
      </w:r>
      <w:r>
        <w:rPr>
          <w:rFonts w:eastAsia="Trebuchet MS" w:cs="Trebuchet MS" w:ascii="Trebuchet MS" w:hAnsi="Trebuchet MS"/>
          <w:sz w:val="26"/>
        </w:rPr>
        <w:t xml:space="preserve"> In other words this item is to do with concern and avoidance of eating normal or less than normal amounts of food in front of others. </w:t>
        <w:br/>
        <w:t>• Make sure you find out the reasons or concern/avoidance. The reasons should be to do with, for example, the amount they are eating or for shape and weight reasons, NOT because they are afraid they may dribble their f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degree of concern about eating normal or less than normal amounts of food in front of others (e.g., family) and whether this has led to avoid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rating should represent the average for the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ossibility of eating with others has not arisen, rat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hild may feel a definite concern, but not be able to avoid eating in public, due to parental pressure. If this is the case, rate 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concern about being seen eating by others and no avoidance of such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s felt slight concern about being seen, but no avoid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Has felt definite concern, and have avoided some such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Has felt definite concern, and has avoided all such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 Has felt definite concern, but was unable to avoid such 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 The possibility of eating with others has not aris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3. EATING IN SECRET</w:t>
      </w:r>
      <w:r>
        <w:rPr>
          <w:rFonts w:eastAsia="Trebuchet MS" w:cs="Trebuchet MS" w:ascii="Trebuchet MS" w:hAnsi="Trebuchet MS"/>
          <w:sz w:val="26"/>
        </w:rPr>
        <w:t xml:space="preserve"> (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and how often the child has eaten in secr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eaten in secr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DO NOT CONSIDER </w:t>
      </w:r>
      <w:r>
        <w:rPr>
          <w:rFonts w:eastAsia="Trebuchet MS" w:cs="Trebuchet MS" w:ascii="Trebuchet MS" w:hAnsi="Trebuchet MS"/>
          <w:sz w:val="26"/>
          <w:u w:val="single"/>
        </w:rPr>
        <w:t>Objective or subjective bulimic episodes.</w:t>
      </w:r>
      <w:r>
        <w:rPr>
          <w:rFonts w:eastAsia="Trebuchet MS" w:cs="Trebuchet MS" w:ascii="Trebuchet MS" w:hAnsi="Trebuchet MS"/>
          <w:sz w:val="26"/>
        </w:rPr>
        <w:br/>
        <w:t>• Secret eating refers to eating which is furtive and which the subject wishes to conceal.</w:t>
        <w:br/>
        <w:t>• Avoidance of eating in front of others should rated under "Social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there has been at least one episode of secret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ossibility of eating with others has not arisen, rat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Has not eaten in secr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s eaten in secret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Has eaten in secret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Has eaten in secret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 The possibility of eating with others has not occur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4. GUILT ABOUT EATING</w:t>
      </w:r>
      <w:r>
        <w:rPr>
          <w:rFonts w:eastAsia="Trebuchet MS" w:cs="Trebuchet MS" w:ascii="Trebuchet MS" w:hAnsi="Trebuchet MS"/>
          <w:sz w:val="26"/>
        </w:rPr>
        <w:t xml:space="preserve"> (Eating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and how often the child, has felt as if he/she was doing something wrong by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felt that you have done something wrong during or aft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felt guilty about eating? By that I mean, have you felt bad about eating and felt that you shouldn’t have done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when you have eaten, have you felt it was wrong or that you shouldn’t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DO NOT CONSIDER </w:t>
      </w:r>
      <w:r>
        <w:rPr>
          <w:rFonts w:eastAsia="Trebuchet MS" w:cs="Trebuchet MS" w:ascii="Trebuchet MS" w:hAnsi="Trebuchet MS"/>
          <w:sz w:val="26"/>
          <w:u w:val="single"/>
        </w:rPr>
        <w:t>Objective or subjective bulimic episod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feelings of guilt should relate to the effects of eating on shape, weight or body com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istinguish guilt from regret: guilt refers to a feeling that one has done wrong; regret is a desire not to have done something. The child may have guilt coupled with regret, but ensure that following eating, the child felt as if he/she had been bad or done wro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w:t>
      </w:r>
      <w:r>
        <w:rPr>
          <w:rFonts w:eastAsia="Trebuchet MS" w:cs="Trebuchet MS" w:ascii="Trebuchet MS" w:hAnsi="Trebuchet MS"/>
          <w:sz w:val="26"/>
          <w:u w:val="single"/>
        </w:rPr>
        <w:t>proportion of times</w:t>
      </w:r>
      <w:r>
        <w:rPr>
          <w:rFonts w:eastAsia="Trebuchet MS" w:cs="Trebuchet MS" w:ascii="Trebuchet MS" w:hAnsi="Trebuchet MS"/>
          <w:sz w:val="26"/>
        </w:rPr>
        <w:t xml:space="preserve"> on which feelings of guilt has followed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B This rating is based on number of occasions, NOT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coring: </w:t>
      </w:r>
      <w:r>
        <w:rPr>
          <w:rFonts w:eastAsia="Trebuchet MS" w:cs="Trebuchet MS" w:ascii="Trebuchet MS" w:hAnsi="Trebuchet MS"/>
          <w:sz w:val="26"/>
        </w:rPr>
        <w:t>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guilt after 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Has felt guilty after eating on less than half the </w:t>
      </w:r>
      <w:r>
        <w:rPr>
          <w:rFonts w:eastAsia="Trebuchet MS" w:cs="Trebuchet MS" w:ascii="Trebuchet MS" w:hAnsi="Trebuchet MS"/>
          <w:sz w:val="23"/>
          <w:u w:val="single"/>
        </w:rPr>
        <w:t>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Has felt guilty after eating on more than half the </w:t>
      </w:r>
      <w:r>
        <w:rPr>
          <w:rFonts w:eastAsia="Trebuchet MS" w:cs="Trebuchet MS" w:ascii="Trebuchet MS" w:hAnsi="Trebuchet MS"/>
          <w:sz w:val="23"/>
          <w:u w:val="single"/>
        </w:rPr>
        <w:t>occas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Has felt guilty after eating on every </w:t>
      </w:r>
      <w:r>
        <w:rPr>
          <w:rFonts w:eastAsia="Trebuchet MS" w:cs="Trebuchet MS" w:ascii="Trebuchet MS" w:hAnsi="Trebuchet MS"/>
          <w:sz w:val="23"/>
          <w:u w:val="single"/>
        </w:rPr>
        <w:t>occa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15. SELF-INDUCED VOMITING</w:t>
      </w:r>
      <w:r>
        <w:rPr>
          <w:rFonts w:eastAsia="Trebuchet MS" w:cs="Trebuchet MS" w:ascii="Trebuchet MS" w:hAnsi="Trebuchet MS"/>
          <w:sz w:val="26"/>
        </w:rPr>
        <w:t xml:space="preserve"> (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certain whether, and how often, the child is using self-induced vomiting as a means of controlling his/he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thical reasons). When was the last time you were physically sick/vomi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happened t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ecessa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there been times when you have eaten more than you have been happy with and felt that you have had to do something about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me people feel so desperate sometimes that they even try to make themselves sick. Have you ever done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o, was this during the las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d you do this to try to keep you weight down / to stop you from getting fat / putting on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episodes,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nsure that the main reason is in order to control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and the number of discrete episodes on which there has been self- induced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00 if no vomi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777 if the number of discrete episodes of self-induced vomiting is so great that it cannot be calc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Mark the number of days and episodes in the brackets.</w:t>
      </w:r>
    </w:p>
    <w:p>
      <w:pPr>
        <w:pStyle w:val="Normal"/>
        <w:spacing w:before="240" w:after="240"/>
        <w:ind w:left="0" w:right="0" w:hanging="0"/>
        <w:jc w:val="right"/>
        <w:rPr>
          <w:rFonts w:ascii="Trebuchet MS" w:hAnsi="Trebuchet MS" w:eastAsia="Trebuchet MS" w:cs="Trebuchet MS"/>
          <w:sz w:val="26"/>
        </w:rPr>
      </w:pPr>
      <w:r>
        <w:rPr>
          <w:b/>
          <w:sz w:val="22"/>
          <w:u w:val="single"/>
        </w:rPr>
        <w:t>Month 1</w:t>
      </w:r>
      <w:r>
        <w:rPr>
          <w:sz w:val="22"/>
        </w:rPr>
        <w:t xml:space="preserve"> </w:t>
      </w:r>
      <w:r>
        <w:rPr>
          <w:b/>
          <w:sz w:val="22"/>
          <w:u w:val="single"/>
        </w:rPr>
        <w:t>Month 2</w:t>
      </w:r>
      <w:r>
        <w:rPr>
          <w:sz w:val="22"/>
        </w:rPr>
        <w:t xml:space="preserve"> </w:t>
      </w:r>
      <w:r>
        <w:rPr>
          <w:b/>
          <w:sz w:val="22"/>
          <w:u w:val="single"/>
        </w:rPr>
        <w:t>Month 3</w:t>
      </w:r>
      <w:r>
        <w:rPr>
          <w:sz w:val="22"/>
        </w:rPr>
        <w:t xml:space="preserve"> </w:t>
      </w:r>
      <w:r>
        <w:rPr>
          <w:rFonts w:eastAsia="Trebuchet MS" w:cs="Trebuchet MS" w:ascii="Trebuchet MS" w:hAnsi="Trebuchet MS"/>
          <w:sz w:val="26"/>
        </w:rPr>
        <w:t>Number of days</w:t>
      </w:r>
      <w:r>
        <w:rPr>
          <w:sz w:val="22"/>
        </w:rPr>
        <w:t>[ ] [ ][ ] [ ][ ] [ ]</w:t>
      </w:r>
      <w:r>
        <w:rPr>
          <w:rFonts w:eastAsia="Trebuchet MS" w:cs="Trebuchet MS" w:ascii="Trebuchet MS" w:hAnsi="Trebuchet MS"/>
          <w:sz w:val="26"/>
        </w:rPr>
        <w:t xml:space="preserve">Number of episodes </w:t>
      </w:r>
      <w:r>
        <w:rPr>
          <w:sz w:val="22"/>
        </w:rPr>
        <w:t>[ ] [ ] [ ][ ] [ ] [ ][ ] [ ] [ ]</w:t>
      </w:r>
      <w:r>
        <w:rPr>
          <w:rFonts w:eastAsia="Trebuchet MS" w:cs="Trebuchet MS" w:ascii="Trebuchet MS" w:hAnsi="Trebuchet MS"/>
          <w:b/>
          <w:sz w:val="26"/>
          <w:u w:val="single"/>
        </w:rPr>
        <w:t>16. LAXATIVE MISUSE</w:t>
      </w:r>
      <w:r>
        <w:rPr>
          <w:rFonts w:eastAsia="Trebuchet MS" w:cs="Trebuchet MS" w:ascii="Trebuchet MS" w:hAnsi="Trebuchet MS"/>
          <w:sz w:val="26"/>
        </w:rPr>
        <w:t xml:space="preserve"> (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and how often, the child is misusing laxatives as a means of controlling his/he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Questions to ask: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re are medicines around that make you go to the toil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ever taken any of these (over the last four weeks)?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as this to make sure that you didn’t put any weight on or get too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and how much did you tak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episodes,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the child has taken pills or medicine, ensure that you are talking about laxatives, not diuretics or any other form of medication</w:t>
        <w:br/>
        <w:t xml:space="preserve">• To be classed as misuse, laxatives must have been taken at a dose of at least </w:t>
      </w:r>
      <w:r>
        <w:rPr>
          <w:rFonts w:eastAsia="Trebuchet MS" w:cs="Trebuchet MS" w:ascii="Trebuchet MS" w:hAnsi="Trebuchet MS"/>
          <w:sz w:val="26"/>
          <w:u w:val="single"/>
        </w:rPr>
        <w:t>twice the recommended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and discrete episodes on which laxatives have been taken as a means of controlling shape, weight or body com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00 if no such laxative mis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777 if the number of discrete episodes of laxative misuse is so great that it cannot be calc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average number of laxatives taken on each occa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type of laxative tak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999 if the question is not asked or is not applicable.</w:t>
      </w:r>
    </w:p>
    <w:p>
      <w:pPr>
        <w:pStyle w:val="Normal"/>
        <w:spacing w:before="240" w:after="240"/>
        <w:ind w:left="0" w:right="0" w:hanging="0"/>
        <w:jc w:val="right"/>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w:t>
      </w:r>
      <w:r>
        <w:rPr>
          <w:b/>
          <w:sz w:val="22"/>
          <w:u w:val="single"/>
        </w:rPr>
        <w:t>Month 1</w:t>
      </w:r>
      <w:r>
        <w:rPr>
          <w:sz w:val="22"/>
        </w:rPr>
        <w:t xml:space="preserve"> </w:t>
      </w:r>
      <w:r>
        <w:rPr>
          <w:b/>
          <w:sz w:val="22"/>
          <w:u w:val="single"/>
        </w:rPr>
        <w:t>Month 2</w:t>
      </w:r>
      <w:r>
        <w:rPr>
          <w:sz w:val="22"/>
        </w:rPr>
        <w:t xml:space="preserve"> </w:t>
      </w:r>
      <w:r>
        <w:rPr>
          <w:b/>
          <w:sz w:val="22"/>
          <w:u w:val="single"/>
        </w:rPr>
        <w:t>Month 3</w:t>
      </w:r>
      <w:r>
        <w:rPr>
          <w:sz w:val="22"/>
        </w:rPr>
        <w:t xml:space="preserve"> </w:t>
      </w:r>
      <w:r>
        <w:rPr>
          <w:rFonts w:eastAsia="Trebuchet MS" w:cs="Trebuchet MS" w:ascii="Trebuchet MS" w:hAnsi="Trebuchet MS"/>
          <w:sz w:val="26"/>
        </w:rPr>
        <w:t>Number of days</w:t>
      </w:r>
      <w:r>
        <w:rPr>
          <w:sz w:val="22"/>
        </w:rPr>
        <w:t>[ ] [ ][ ] [ ][ ] [ ]</w:t>
      </w:r>
      <w:r>
        <w:rPr>
          <w:rFonts w:eastAsia="Trebuchet MS" w:cs="Trebuchet MS" w:ascii="Trebuchet MS" w:hAnsi="Trebuchet MS"/>
          <w:sz w:val="26"/>
        </w:rPr>
        <w:t xml:space="preserve">Number of episodes </w:t>
      </w:r>
      <w:r>
        <w:rPr>
          <w:sz w:val="22"/>
        </w:rPr>
        <w:t>[ ] [ ] [ ][ ] [ ] [ ][ ] [ ] [ ]</w:t>
      </w:r>
      <w:r>
        <w:rPr>
          <w:rFonts w:eastAsia="Trebuchet MS" w:cs="Trebuchet MS" w:ascii="Trebuchet MS" w:hAnsi="Trebuchet MS"/>
          <w:sz w:val="26"/>
        </w:rPr>
        <w:t>Average number of laxatives taken on each occasionType of laxative taken________________</w:t>
      </w:r>
      <w:r>
        <w:rPr>
          <w:rFonts w:eastAsia="Trebuchet MS" w:cs="Trebuchet MS" w:ascii="Trebuchet MS" w:hAnsi="Trebuchet MS"/>
          <w:b/>
          <w:sz w:val="26"/>
          <w:u w:val="single"/>
        </w:rPr>
        <w:t>17. DIURETIC MISUSE</w:t>
      </w:r>
      <w:r>
        <w:rPr>
          <w:rFonts w:eastAsia="Trebuchet MS" w:cs="Trebuchet MS" w:ascii="Trebuchet MS" w:hAnsi="Trebuchet MS"/>
          <w:sz w:val="26"/>
        </w:rPr>
        <w:t xml:space="preserve"> (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and how often, the child is misusing diuretics as a means of controlling his/he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de if determined that diuretic misuse is present, based on prior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episodes,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nsure that you are talking about diuretics.</w:t>
        <w:br/>
        <w:t xml:space="preserve">• To be classed as misuse, diuretics must have been taken at a dose of at least </w:t>
      </w:r>
      <w:r>
        <w:rPr>
          <w:rFonts w:eastAsia="Trebuchet MS" w:cs="Trebuchet MS" w:ascii="Trebuchet MS" w:hAnsi="Trebuchet MS"/>
          <w:sz w:val="26"/>
          <w:u w:val="single"/>
        </w:rPr>
        <w:t>twice the recommended am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and episodes on which diuretics have been taken as a means of controlling shape, weight or body com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00 if no such diuretic mis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777 if the number of discrete episodes of diuretic misuse is so great that it cannot be calc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average number of diuretics taken on each occa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type of diuretic tak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999 if the question is not asked, or is not applicable.</w:t>
      </w:r>
    </w:p>
    <w:p>
      <w:pPr>
        <w:pStyle w:val="Normal"/>
        <w:spacing w:before="240" w:after="240"/>
        <w:ind w:left="0" w:right="0" w:hanging="0"/>
        <w:jc w:val="right"/>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w:t>
      </w:r>
      <w:r>
        <w:rPr>
          <w:b/>
          <w:sz w:val="22"/>
          <w:u w:val="single"/>
        </w:rPr>
        <w:t>Month 1Month 2Month 3</w:t>
      </w:r>
      <w:r>
        <w:rPr>
          <w:rFonts w:eastAsia="Trebuchet MS" w:cs="Trebuchet MS" w:ascii="Trebuchet MS" w:hAnsi="Trebuchet MS"/>
          <w:sz w:val="26"/>
        </w:rPr>
        <w:t>Number of days</w:t>
      </w:r>
      <w:r>
        <w:rPr>
          <w:sz w:val="22"/>
        </w:rPr>
        <w:t>[ ] [ ][ ] [ ][ ] [ ]</w:t>
      </w:r>
      <w:r>
        <w:rPr>
          <w:rFonts w:eastAsia="Trebuchet MS" w:cs="Trebuchet MS" w:ascii="Trebuchet MS" w:hAnsi="Trebuchet MS"/>
          <w:sz w:val="26"/>
        </w:rPr>
        <w:t xml:space="preserve">Number of episodes </w:t>
      </w:r>
      <w:r>
        <w:rPr>
          <w:sz w:val="22"/>
        </w:rPr>
        <w:t>[ ] [ ] [ ][ ] [ ] [ ][ ] [ ] [ ]</w:t>
      </w:r>
      <w:r>
        <w:rPr>
          <w:rFonts w:eastAsia="Trebuchet MS" w:cs="Trebuchet MS" w:ascii="Trebuchet MS" w:hAnsi="Trebuchet MS"/>
          <w:sz w:val="26"/>
        </w:rPr>
        <w:t>Average number of diuretics taken on each occasionType of diuretic taken ________________</w:t>
      </w:r>
      <w:r>
        <w:rPr>
          <w:rFonts w:eastAsia="Trebuchet MS" w:cs="Trebuchet MS" w:ascii="Trebuchet MS" w:hAnsi="Trebuchet MS"/>
          <w:b/>
          <w:sz w:val="26"/>
          <w:u w:val="single"/>
        </w:rPr>
        <w:t>18. INTENSE EXERCISE TO CONTROL SHAPE OR WEIGHT</w:t>
      </w:r>
      <w:r>
        <w:rPr>
          <w:rFonts w:eastAsia="Trebuchet MS" w:cs="Trebuchet MS" w:ascii="Trebuchet MS" w:hAnsi="Trebuchet MS"/>
          <w:sz w:val="26"/>
        </w:rPr>
        <w:t xml:space="preserve"> (UNREVISED) (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how much (if any) exercise the child does in order to control his/her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rt this item with a review of the difference between shape, or how your body looks in the mirror, image on left, versus weight, or the number on the scale, image on right sid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620000" cy="4895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9" r="-6" b="-9"/>
                    <a:stretch>
                      <a:fillRect/>
                    </a:stretch>
                  </pic:blipFill>
                  <pic:spPr bwMode="auto">
                    <a:xfrm>
                      <a:off x="0" y="0"/>
                      <a:ext cx="7620000" cy="489585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sort of exercise does you usually do? Which sports? 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exercised / done sport / worked out in order to keep your weight d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exercised to change your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ich parts of you were you trying to chan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exercised to try to burn off calories / use up the food that you have ea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episodes,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Find out whether the exercise is for fun, or predominantly to do with shape or weight. The exercise must be </w:t>
      </w:r>
      <w:r>
        <w:rPr>
          <w:rFonts w:eastAsia="Trebuchet MS" w:cs="Trebuchet MS" w:ascii="Trebuchet MS" w:hAnsi="Trebuchet MS"/>
          <w:sz w:val="26"/>
          <w:u w:val="single"/>
        </w:rPr>
        <w:t>intense</w:t>
      </w:r>
      <w:r>
        <w:rPr>
          <w:rFonts w:eastAsia="Trebuchet MS" w:cs="Trebuchet MS" w:ascii="Trebuchet MS" w:hAnsi="Trebuchet MS"/>
          <w:sz w:val="26"/>
        </w:rPr>
        <w:t xml:space="preserve"> and </w:t>
      </w:r>
      <w:r>
        <w:rPr>
          <w:rFonts w:eastAsia="Trebuchet MS" w:cs="Trebuchet MS" w:ascii="Trebuchet MS" w:hAnsi="Trebuchet MS"/>
          <w:sz w:val="26"/>
          <w:u w:val="single"/>
        </w:rPr>
        <w:t>predominantly intended</w:t>
      </w:r>
      <w:r>
        <w:rPr>
          <w:rFonts w:eastAsia="Trebuchet MS" w:cs="Trebuchet MS" w:ascii="Trebuchet MS" w:hAnsi="Trebuchet MS"/>
          <w:sz w:val="26"/>
        </w:rPr>
        <w:t xml:space="preserve"> to burn off calories or change shape, weight or body composition.</w:t>
        <w:br/>
        <w:t>• The decision whether the exercise was "intense" should be made by the interviewer.</w:t>
        <w:br/>
        <w:t>• If in doubt, the exercising should not be classified as intense</w:t>
        <w:br/>
        <w:t>• Discount any exercise that was done purely for enjoy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Watch out for children who abuse the group activity, for example, running around fare more than is necessary, and far more than others in a "fun" setting such as a football tea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that the subject has engaged in intense exercise that was predominantly intended to use calories or change shape, weight or body com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average amount of time, in minutes, per day spent exercising in this way. Only consider days on which the subject exerci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do not ask about the preceding two months, rate 99.</w:t>
      </w:r>
    </w:p>
    <w:p>
      <w:pPr>
        <w:pStyle w:val="Normal"/>
        <w:spacing w:before="240" w:after="240"/>
        <w:ind w:left="0" w:right="0" w:hanging="0"/>
        <w:jc w:val="right"/>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w:t>
      </w:r>
      <w:r>
        <w:rPr>
          <w:b/>
          <w:sz w:val="22"/>
          <w:u w:val="single"/>
        </w:rPr>
        <w:t>Month 1</w:t>
      </w:r>
      <w:r>
        <w:rPr>
          <w:sz w:val="22"/>
        </w:rPr>
        <w:t xml:space="preserve"> </w:t>
      </w:r>
      <w:r>
        <w:rPr>
          <w:b/>
          <w:sz w:val="22"/>
          <w:u w:val="single"/>
        </w:rPr>
        <w:t>Month 2</w:t>
      </w:r>
      <w:r>
        <w:rPr>
          <w:sz w:val="22"/>
        </w:rPr>
        <w:t xml:space="preserve"> </w:t>
      </w:r>
      <w:r>
        <w:rPr>
          <w:b/>
          <w:sz w:val="22"/>
          <w:u w:val="single"/>
        </w:rPr>
        <w:t>Month 3</w:t>
      </w:r>
      <w:r>
        <w:rPr>
          <w:sz w:val="22"/>
        </w:rPr>
        <w:t xml:space="preserve"> </w:t>
      </w:r>
      <w:r>
        <w:rPr>
          <w:rFonts w:eastAsia="Trebuchet MS" w:cs="Trebuchet MS" w:ascii="Trebuchet MS" w:hAnsi="Trebuchet MS"/>
          <w:sz w:val="26"/>
        </w:rPr>
        <w:t>Number of days</w:t>
      </w:r>
      <w:r>
        <w:rPr>
          <w:sz w:val="22"/>
        </w:rPr>
        <w:t>[ ] [ ][ ] [ ][ ] [ ]</w:t>
      </w:r>
      <w:r>
        <w:rPr>
          <w:rFonts w:eastAsia="Trebuchet MS" w:cs="Trebuchet MS" w:ascii="Trebuchet MS" w:hAnsi="Trebuchet MS"/>
          <w:sz w:val="26"/>
        </w:rPr>
        <w:t xml:space="preserve">Number of episodes </w:t>
      </w:r>
      <w:r>
        <w:rPr>
          <w:sz w:val="22"/>
        </w:rPr>
        <w:t>[ ] [ ] [ ][ ] [ ] [ ][ ] [ ] [ ]</w:t>
      </w:r>
      <w:r>
        <w:rPr>
          <w:rFonts w:eastAsia="Trebuchet MS" w:cs="Trebuchet MS" w:ascii="Trebuchet MS" w:hAnsi="Trebuchet MS"/>
          <w:b/>
          <w:sz w:val="26"/>
          <w:u w:val="single"/>
        </w:rPr>
        <w:t>19. OTHER EXTREME METHODS FOR CONTROLLING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e child has engaged in any other forms of extreme weight/shape control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done anything else to try to change your shape or weight? (Specify the nature of these 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episodes,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xamples of other forms of extreme weight/shape control behavior include misusing appetite suppressants, spitting out food, and under-using insulin in those subjects weight insulin-dependent diabetes mellitus.</w:t>
        <w:br/>
        <w:t>• Different acts should be combined to derive a total for the past four weeks.</w:t>
        <w:br/>
        <w:t>• The behavior does not have to have been effective in controlling weight, shape or body composition, merely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number of days and the number of occasions that the child has engaged in extreme forms of behavior designed to influence weight, shape or body composition, </w:t>
      </w:r>
      <w:r>
        <w:rPr>
          <w:rFonts w:eastAsia="Trebuchet MS" w:cs="Trebuchet MS" w:ascii="Trebuchet MS" w:hAnsi="Trebuchet MS"/>
          <w:sz w:val="26"/>
          <w:u w:val="single"/>
        </w:rPr>
        <w:t>irrespective of whether they are likely to have been effect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00 if no such a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rating occasions, rate 000 if no such acts, and 777 if the number of occasions is so great that it cannot be calcul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question is not asked, rate 999.</w:t>
      </w:r>
    </w:p>
    <w:p>
      <w:pPr>
        <w:pStyle w:val="Normal"/>
        <w:spacing w:before="240" w:after="240"/>
        <w:ind w:left="0" w:right="0" w:hanging="0"/>
        <w:jc w:val="right"/>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w:t>
      </w:r>
      <w:r>
        <w:rPr>
          <w:b/>
          <w:sz w:val="22"/>
          <w:u w:val="single"/>
        </w:rPr>
        <w:t>Month 1</w:t>
      </w:r>
      <w:r>
        <w:rPr>
          <w:sz w:val="22"/>
        </w:rPr>
        <w:t xml:space="preserve"> </w:t>
      </w:r>
      <w:r>
        <w:rPr>
          <w:b/>
          <w:sz w:val="22"/>
          <w:u w:val="single"/>
        </w:rPr>
        <w:t>Month 2</w:t>
      </w:r>
      <w:r>
        <w:rPr>
          <w:sz w:val="22"/>
        </w:rPr>
        <w:t xml:space="preserve"> </w:t>
      </w:r>
      <w:r>
        <w:rPr>
          <w:b/>
          <w:sz w:val="22"/>
          <w:u w:val="single"/>
        </w:rPr>
        <w:t>Month 3</w:t>
      </w:r>
      <w:r>
        <w:rPr>
          <w:sz w:val="22"/>
        </w:rPr>
        <w:t xml:space="preserve"> </w:t>
      </w:r>
      <w:r>
        <w:rPr>
          <w:rFonts w:eastAsia="Trebuchet MS" w:cs="Trebuchet MS" w:ascii="Trebuchet MS" w:hAnsi="Trebuchet MS"/>
          <w:sz w:val="26"/>
        </w:rPr>
        <w:t>Number of days</w:t>
      </w:r>
      <w:r>
        <w:rPr>
          <w:sz w:val="22"/>
        </w:rPr>
        <w:t>[ ] [ ][ ] [ ][ ] [ ]</w:t>
      </w:r>
      <w:r>
        <w:rPr>
          <w:rFonts w:eastAsia="Trebuchet MS" w:cs="Trebuchet MS" w:ascii="Trebuchet MS" w:hAnsi="Trebuchet MS"/>
          <w:sz w:val="26"/>
        </w:rPr>
        <w:t xml:space="preserve">Number of episodes </w:t>
      </w:r>
      <w:r>
        <w:rPr>
          <w:sz w:val="22"/>
        </w:rPr>
        <w:t>[ ] [ ] [ ][ ] [ ] [ ][ ] [ ] [ ]</w:t>
      </w:r>
      <w:r>
        <w:rPr>
          <w:rFonts w:eastAsia="Trebuchet MS" w:cs="Trebuchet MS" w:ascii="Trebuchet MS" w:hAnsi="Trebuchet MS"/>
          <w:b/>
          <w:sz w:val="26"/>
          <w:u w:val="single"/>
        </w:rPr>
        <w:t>20. ABSTINENCE FROM EXTREME WEIGHT CONTROL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ASK THIS QUESTION IF AT LEAST ONE OF THE KEY FORMS OF WEIGHT CONTROL BEHAVIOR HAS BEEN RATED POSITIVELY AT THE SPECIFIED SEVERITY LEVEL OVER THE P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e child has abstained from any particular form of weight controlling behavior over the last three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ive forms of behavior is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Fasting</w:t>
        <w:br/>
        <w:t>• Self-induced vomiting</w:t>
        <w:br/>
        <w:t>• Laxative misuse</w:t>
        <w:br/>
        <w:t>• Diuretic misuse</w:t>
        <w:br/>
        <w:t>• Excessive exerci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three months has there been a period of two or more weeks when you have not ... (ask for each individual form of behavior that has been practiced by the chi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Ascertain the number of consecutive weeks over the past three months "free" (i.e., not above threshold levels) from </w:t>
      </w:r>
      <w:r>
        <w:rPr>
          <w:rFonts w:eastAsia="Trebuchet MS" w:cs="Trebuchet MS" w:ascii="Trebuchet MS" w:hAnsi="Trebuchet MS"/>
          <w:sz w:val="26"/>
          <w:u w:val="single"/>
        </w:rPr>
        <w:t>all five forms</w:t>
      </w:r>
      <w:r>
        <w:rPr>
          <w:rFonts w:eastAsia="Trebuchet MS" w:cs="Trebuchet MS" w:ascii="Trebuchet MS" w:hAnsi="Trebuchet MS"/>
          <w:sz w:val="26"/>
        </w:rPr>
        <w:t xml:space="preserve"> of extreme weight control behavior. </w:t>
        <w:br/>
        <w:t>• Ascertain whether abstinence was due to force of circumstance (e.g., being in hospi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consecutive weeks over the past three months free from all five forms of extreme weight control behavi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not rate abstinence due to force of circums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99 if not applic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umber of consecutive weeks over the past three months free of all five forms of extreme weight control behavior. </w:t>
      </w:r>
    </w:p>
    <w:p>
      <w:pPr>
        <w:pStyle w:val="Normal"/>
        <w:spacing w:before="240" w:after="240"/>
        <w:ind w:left="0" w:right="0" w:hanging="0"/>
        <w:rPr>
          <w:sz w:val="22"/>
        </w:rPr>
      </w:pPr>
      <w:r>
        <w:rPr>
          <w:sz w:val="22"/>
        </w:rPr>
        <w:t>[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1. DISSATISFACTION WITH WEIGHT</w:t>
      </w:r>
      <w:r>
        <w:rPr>
          <w:rFonts w:eastAsia="Trebuchet MS" w:cs="Trebuchet MS" w:ascii="Trebuchet MS" w:hAnsi="Trebuchet MS"/>
          <w:sz w:val="26"/>
        </w:rPr>
        <w:t xml:space="preserve"> (Weight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 xml:space="preserve">To ascertain whether the child has felt dissatisfied </w:t>
      </w:r>
      <w:r>
        <w:rPr>
          <w:rFonts w:eastAsia="Trebuchet MS" w:cs="Trebuchet MS" w:ascii="Trebuchet MS" w:hAnsi="Trebuchet MS"/>
          <w:sz w:val="26"/>
          <w:u w:val="single"/>
        </w:rPr>
        <w:t>and</w:t>
      </w:r>
      <w:r>
        <w:rPr>
          <w:rFonts w:eastAsia="Trebuchet MS" w:cs="Trebuchet MS" w:ascii="Trebuchet MS" w:hAnsi="Trebuchet MS"/>
          <w:sz w:val="26"/>
        </w:rPr>
        <w:t xml:space="preserve"> distressed about his/her </w:t>
      </w:r>
      <w:r>
        <w:rPr>
          <w:rFonts w:eastAsia="Trebuchet MS" w:cs="Trebuchet MS" w:ascii="Trebuchet MS" w:hAnsi="Trebuchet MS"/>
          <w:sz w:val="26"/>
          <w:u w:val="single"/>
        </w:rPr>
        <w:t>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ow have you felt about you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felt dissatisfied with you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made you really miserable or unhap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Dissatisfaction should only be taken into account if it is due to weight being too high. </w:t>
        <w:br/>
        <w:t>• When asking about the level of distress felt due to dissatisfaction with weight, do not prompt the child with the terms "slight", "moderate" or "marked".</w:t>
        <w:br/>
        <w:t xml:space="preserve">• The child’s attitude towards his/her weight should be assessed by the interviewer. </w:t>
        <w:br/>
        <w:t xml:space="preserve">• Ensure that you are talking about WEIGHT dissatisfaction and not shape dissatisfaction. </w:t>
        <w:br/>
        <w:t>• Try to find out how much dissatisfaction surrounds the child’s weight, e.g., two days per month, 28 days per month, and rate on sever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child’s attitude to his/her weight. This should represent the </w:t>
      </w:r>
      <w:r>
        <w:rPr>
          <w:rFonts w:eastAsia="Trebuchet MS" w:cs="Trebuchet MS" w:ascii="Trebuchet MS" w:hAnsi="Trebuchet MS"/>
          <w:sz w:val="26"/>
          <w:u w:val="single"/>
        </w:rPr>
        <w:t>average</w:t>
      </w:r>
      <w:r>
        <w:rPr>
          <w:rFonts w:eastAsia="Trebuchet MS" w:cs="Trebuchet MS" w:ascii="Trebuchet MS" w:hAnsi="Trebuchet MS"/>
          <w:sz w:val="26"/>
        </w:rPr>
        <w:t xml:space="preserve"> for the entire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rate 4, 5 or 6 if there has been dist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9 if the subject is unaware of his/he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satisfa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dissatisfaction (no associated di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dissatisfaction (some associated di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arked dissatisfaction (extreme concern and distress; weight totally unaccept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 Subject unaware of his/he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2. DESIRE TO LOSE WEIGHT</w:t>
      </w:r>
      <w:r>
        <w:rPr>
          <w:rFonts w:eastAsia="Trebuchet MS" w:cs="Trebuchet MS" w:ascii="Trebuchet MS" w:hAnsi="Trebuchet MS"/>
          <w:sz w:val="26"/>
        </w:rPr>
        <w:t xml:space="preserve"> (Weight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certain if, and how often, the child has a strong desire to lose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last four weeks, have you wanted to lose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had a very strong wish to lose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member that this item is concerned with WEIGHT and not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there has been a strong desire to lose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strong desire to lose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trong desire present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Strong desire present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Strong desire present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3. DESIRED WEIGHT</w:t>
      </w:r>
      <w:r>
        <w:rPr>
          <w:rFonts w:eastAsia="Trebuchet MS" w:cs="Trebuchet MS" w:ascii="Trebuchet MS" w:hAnsi="Trebuchet MS"/>
          <w:b/>
          <w:sz w:val="26"/>
        </w:rPr>
        <w:t xml:space="preserve"> </w:t>
      </w:r>
      <w:r>
        <w:rPr>
          <w:rFonts w:eastAsia="Trebuchet MS" w:cs="Trebuchet MS" w:ascii="Trebuchet MS" w:hAnsi="Trebuchet MS"/>
          <w:sz w:val="26"/>
        </w:rPr>
        <w:t>(Weight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weight would you like to 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weight in kil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888 if the subject is not interested in his/he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777 if no specific weight would be low enoug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666 if the subject is primarily interested in his/her shape, but has some concern about weight (but not a specific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s desired weight (gather a specific number)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4. REACTION TO PRESCRIBED WEIGHING</w:t>
      </w:r>
      <w:r>
        <w:rPr>
          <w:rFonts w:eastAsia="Trebuchet MS" w:cs="Trebuchet MS" w:ascii="Trebuchet MS" w:hAnsi="Trebuchet MS"/>
          <w:sz w:val="26"/>
        </w:rPr>
        <w:t xml:space="preserve"> (Weight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sess the child’s reaction to having to be weigh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would you feel if you were told to weight yourself once a week for the nex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would you feel if you were told that you could only weigh yourself once a week and not more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Check whether other aspects of the child’s life would be influenced by prescribed weighing. </w:t>
        <w:br/>
        <w:t xml:space="preserve">• Ask the subject to describe in detail how he/she would react. </w:t>
        <w:br/>
        <w:t>• Try to find out if it would make the child feel tense - this is a difficult item to ask children, as they generally have no choice as to whether they get on the scales or not.</w:t>
        <w:br/>
        <w:t>• A child may also be distressed through only being able to weigh themselves one a week, rather than, e.g., every day. This reaction should also be rated.</w:t>
        <w:br/>
        <w:t>• Do not prompt the child with the terms "slight", "moderate" or "mark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strength of the re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itive reactions should not be ra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child to explain in detail how he/she would react and rate accordi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child would not comply with prescribed weighing because it would be extremely disturbing, rate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rea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rea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reaction (definite reaction, but manage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arked reaction (pronounced reaction which would affect other aspects of the child’s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5. DISSATISFACTION WITH SHAPE</w:t>
      </w:r>
      <w:r>
        <w:rPr>
          <w:rFonts w:eastAsia="Trebuchet MS" w:cs="Trebuchet MS" w:ascii="Trebuchet MS" w:hAnsi="Trebuchet MS"/>
          <w:sz w:val="26"/>
        </w:rPr>
        <w:t xml:space="preserve"> (Shape concern sub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 xml:space="preserve">To ascertain whether the child has felt dissatisfied </w:t>
      </w:r>
      <w:r>
        <w:rPr>
          <w:rFonts w:eastAsia="Trebuchet MS" w:cs="Trebuchet MS" w:ascii="Trebuchet MS" w:hAnsi="Trebuchet MS"/>
          <w:sz w:val="26"/>
          <w:u w:val="single"/>
        </w:rPr>
        <w:t>and</w:t>
      </w:r>
      <w:r>
        <w:rPr>
          <w:rFonts w:eastAsia="Trebuchet MS" w:cs="Trebuchet MS" w:ascii="Trebuchet MS" w:hAnsi="Trebuchet MS"/>
          <w:sz w:val="26"/>
        </w:rPr>
        <w:t xml:space="preserve"> distressed about his/her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ow have you felt about your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felt dissatisfied with your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s made you really miserable or unhapp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an ask child if he/she "could have felt worse" and "how long did the feeling last?"</w:t>
        <w:br/>
        <w:t>• Ensure that you are talking about SHAPE dissatisfaction and not weight dissatisfaction.</w:t>
        <w:br/>
        <w:t>• Try to find out how much dissatisfaction surrounds the child’s shape and rate on severity.</w:t>
        <w:br/>
        <w:t xml:space="preserve">• [Only rate dissatisfaction with overall shape or figure because it is viewed as too large. This dissatisfaction may include concerns about relative proportions of the body but not dissatisfaction restricted to specific body parts. Do not rate concerns about body tone. Assess the child’s attitude to his or her shape and rate accordingly. In common with all severity items, the rating should represent the </w:t>
      </w:r>
      <w:r>
        <w:rPr>
          <w:rFonts w:eastAsia="Trebuchet MS" w:cs="Trebuchet MS" w:ascii="Trebuchet MS" w:hAnsi="Trebuchet MS"/>
          <w:i/>
          <w:sz w:val="26"/>
        </w:rPr>
        <w:t>average for the entire month.</w:t>
      </w:r>
      <w:r>
        <w:rPr>
          <w:rFonts w:eastAsia="Trebuchet MS" w:cs="Trebuchet MS" w:ascii="Trebuchet MS" w:hAnsi="Trebuchet MS"/>
          <w:sz w:val="26"/>
        </w:rPr>
        <w:t xml:space="preserve"> Only rate 4, 5, or 6, if there has been associated distress. When asking about the level of distress felt due to dissatisfaction with shape, do not prompt the child with terms such as "slight", "moderate" or "marked". Reports of disgust or revulsion should be rated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the child’s attitude to his/her shape. This should represent the </w:t>
      </w:r>
      <w:r>
        <w:rPr>
          <w:rFonts w:eastAsia="Trebuchet MS" w:cs="Trebuchet MS" w:ascii="Trebuchet MS" w:hAnsi="Trebuchet MS"/>
          <w:sz w:val="26"/>
          <w:u w:val="single"/>
        </w:rPr>
        <w:t>average</w:t>
      </w:r>
      <w:r>
        <w:rPr>
          <w:rFonts w:eastAsia="Trebuchet MS" w:cs="Trebuchet MS" w:ascii="Trebuchet MS" w:hAnsi="Trebuchet MS"/>
          <w:sz w:val="26"/>
        </w:rPr>
        <w:t xml:space="preserve"> for the entire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ly rate 4, 5 or 6 if there has been distr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satisfaction with shap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light dissatisfaction with shape (no associated di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Moderate dissatisfaction with shape (some associated distr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Marked dissatisfaction with shape (extreme concern and distress; shape totally unaccept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6. PREOCCUPATION WITH SHAPE OR WEIGHT</w:t>
      </w:r>
      <w:r>
        <w:rPr>
          <w:rFonts w:eastAsia="Trebuchet MS" w:cs="Trebuchet MS" w:ascii="Trebuchet MS" w:hAnsi="Trebuchet MS"/>
          <w:b/>
          <w:sz w:val="26"/>
        </w:rPr>
        <w:t xml:space="preserve"> </w:t>
      </w:r>
      <w:r>
        <w:rPr>
          <w:rFonts w:eastAsia="Trebuchet MS" w:cs="Trebuchet MS" w:ascii="Trebuchet MS" w:hAnsi="Trebuchet MS"/>
          <w:sz w:val="26"/>
        </w:rPr>
        <w:t>(Shape and weight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certain whether thinking about his/her shape or weight has impaired the child’s ability to concentrate on things that he/she enjoys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ver the last four weeks, have you spend much time thinking about your </w:t>
      </w:r>
      <w:r>
        <w:rPr>
          <w:rFonts w:eastAsia="Trebuchet MS" w:cs="Trebuchet MS" w:ascii="Trebuchet MS" w:hAnsi="Trebuchet MS"/>
          <w:sz w:val="26"/>
          <w:u w:val="single"/>
        </w:rPr>
        <w:t>shape or weight?</w:t>
      </w:r>
      <w:r>
        <w:rPr>
          <w:rFonts w:eastAsia="Trebuchet MS" w:cs="Trebuchet MS" w:ascii="Trebuchet MS" w:hAnsi="Trebuchet MS"/>
          <w:sz w:val="26"/>
        </w:rPr>
        <w:t xml:space="preserve"> (Check that the child has grasped these concep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s thinking about your shape or weight made it hard for you to pay attention to what you are do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about when you are doing things that you enjoy, for instance, watching television, reading, playing computer gam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 does this happ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Concentration is regarded as impaired if there have been intrusive thoughts about shape and weight which have </w:t>
      </w:r>
      <w:r>
        <w:rPr>
          <w:rFonts w:eastAsia="Trebuchet MS" w:cs="Trebuchet MS" w:ascii="Trebuchet MS" w:hAnsi="Trebuchet MS"/>
          <w:sz w:val="26"/>
          <w:u w:val="single"/>
        </w:rPr>
        <w:t>interfered with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interviewer must be convinced that intrusive thoughts about shape and weight are leading to an inability to concentrate on things that the child enjoys doing, in order to rate concentration impairment i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this has happe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concentration impair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oncentration impairment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Concentration impairment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Concentration impairment every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27./28. IMPORTANCE OF SHAPE AND IMPORTANCE OF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agnostic items and weight concern subscale/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how important the child’s shape and weight are in influencing how they evaluate themselves as a per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ntrodu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eople have different ways that they feel about (judge, think, evaluate) themselves. I want to ask you about how you evaluate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Let me give you an example. When your teacher gives you a grade, he or she uses several things to evaluate you </w:t>
      </w:r>
      <w:r>
        <w:rPr>
          <w:rFonts w:eastAsia="Trebuchet MS" w:cs="Trebuchet MS" w:ascii="Trebuchet MS" w:hAnsi="Trebuchet MS"/>
          <w:b/>
          <w:sz w:val="26"/>
          <w:u w:val="single"/>
        </w:rPr>
        <w:t>as a student</w:t>
      </w:r>
      <w:r>
        <w:rPr>
          <w:rFonts w:eastAsia="Trebuchet MS" w:cs="Trebuchet MS" w:ascii="Trebuchet MS" w:hAnsi="Trebuchet MS"/>
          <w:b/>
          <w:sz w:val="26"/>
        </w:rPr>
        <w:t>, such as: attendance, how you do on tests, class participation, homework, being on time to school,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 want to know what </w:t>
      </w:r>
      <w:r>
        <w:rPr>
          <w:rFonts w:eastAsia="Trebuchet MS" w:cs="Trebuchet MS" w:ascii="Trebuchet MS" w:hAnsi="Trebuchet MS"/>
          <w:b/>
          <w:sz w:val="26"/>
          <w:u w:val="single"/>
        </w:rPr>
        <w:t>you</w:t>
      </w:r>
      <w:r>
        <w:rPr>
          <w:rFonts w:eastAsia="Trebuchet MS" w:cs="Trebuchet MS" w:ascii="Trebuchet MS" w:hAnsi="Trebuchet MS"/>
          <w:b/>
          <w:sz w:val="26"/>
        </w:rPr>
        <w:t xml:space="preserve"> use to evaluate </w:t>
      </w:r>
      <w:r>
        <w:rPr>
          <w:rFonts w:eastAsia="Trebuchet MS" w:cs="Trebuchet MS" w:ascii="Trebuchet MS" w:hAnsi="Trebuchet MS"/>
          <w:b/>
          <w:sz w:val="26"/>
          <w:u w:val="single"/>
        </w:rPr>
        <w:t>yourself as a person</w:t>
      </w:r>
      <w:r>
        <w:rPr>
          <w:rFonts w:eastAsia="Trebuchet MS" w:cs="Trebuchet MS" w:ascii="Trebuchet MS" w:hAnsi="Trebuchet MS"/>
          <w:b/>
          <w:sz w:val="26"/>
        </w:rPr>
        <w:t>. I’d like to make a list with you of four or five things that you use to evaluate yourself. I will write each one of these things on a car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st children completely understand the question at this point, and offer up several examples of what they use to evaluate themselves. However, if they do not, use the ensuing prob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some people, they use doing well at school to evaluate themselves; for others, being kind to animals, how they get along with their friends or family, playing sports, involvement in clubs or other activities,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ive the child loads of examples, or else they may just repeat your two or three - by giving lots, they have to think about it a little bit m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each you should clarify its status by say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 being nice to your brother is one of the things you use to evaluate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you have a list of four or five things written on cards, if they haven’t said their "shape" or "weight," introduce these to the list and write them on the cards als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use your shape to evaluate yourself?</w:t>
        <w:br/>
        <w:t>*Do you use your weight to evaluate yourse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tinue the sort task as designed by Bryant-Waugh and colleagues and code as a severity rating (average) for the past month (and then month 2 and month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 xml:space="preserve">29. FEAR OF WEIGHT GAIN </w:t>
      </w:r>
      <w:r>
        <w:rPr>
          <w:rFonts w:eastAsia="Trebuchet MS" w:cs="Trebuchet MS" w:ascii="Trebuchet MS" w:hAnsi="Trebuchet MS"/>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the child has a definite fear of gaining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been scared that you might put on weight or get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this fear,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Exclude reactions to actual weight gain.</w:t>
        <w:br/>
        <w:t>• Anorectics are in control and can’t perceive ever gaining weight. Whilst in control, it is unlikely that they will have fear of gaining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a definite fear has been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9 if not asked about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r>
        <w:rPr>
          <w:rFonts w:eastAsia="Trebuchet MS" w:cs="Trebuchet MS" w:ascii="Trebuchet MS" w:hAnsi="Trebuchet MS"/>
          <w:b/>
          <w:sz w:val="26"/>
          <w:u w:val="single"/>
        </w:rPr>
        <w:t>Month 2</w:t>
      </w:r>
      <w:r>
        <w:rPr>
          <w:rFonts w:eastAsia="Trebuchet MS" w:cs="Trebuchet MS" w:ascii="Trebuchet MS" w:hAnsi="Trebuchet MS"/>
          <w:b/>
          <w:sz w:val="26"/>
        </w:rPr>
        <w:t xml:space="preserve"> </w:t>
      </w:r>
      <w:r>
        <w:rPr>
          <w:rFonts w:eastAsia="Trebuchet MS" w:cs="Trebuchet MS" w:ascii="Trebuchet MS" w:hAnsi="Trebuchet MS"/>
          <w:b/>
          <w:sz w:val="26"/>
          <w:u w:val="single"/>
        </w:rPr>
        <w:t>Month 3</w:t>
      </w:r>
      <w:r>
        <w:rPr>
          <w:rFonts w:eastAsia="Trebuchet MS" w:cs="Trebuchet MS" w:ascii="Trebuchet MS" w:hAnsi="Trebuchet MS"/>
          <w:b/>
          <w:sz w:val="26"/>
        </w:rPr>
        <w:t xml:space="preserve"> </w:t>
      </w:r>
      <w:r>
        <w:rPr>
          <w:rFonts w:eastAsia="Trebuchet MS" w:cs="Trebuchet MS" w:ascii="Trebuchet MS" w:hAnsi="Trebuchet MS"/>
          <w:sz w:val="26"/>
        </w:rPr>
        <w:t>0 - No definite fear of fatness or weight gain 001 -112 - Definite fear of fatness or weight gain on less than half the days223 -334 - Definite fear of fatness or weight gain on more than half the days 446 - Definite fear of fatness or weight gain present every day669 - Not asked 99Note the rating of the importance of shape and importance of weight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9 if not asked about the preceding two months.</w:t>
      </w:r>
    </w:p>
    <w:p>
      <w:pPr>
        <w:pStyle w:val="Normal"/>
        <w:spacing w:before="240" w:after="240"/>
        <w:ind w:left="0" w:right="0" w:hanging="0"/>
        <w:jc w:val="right"/>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s:</w:t>
      </w:r>
      <w:r>
        <w:rPr>
          <w:b/>
          <w:sz w:val="22"/>
          <w:u w:val="single"/>
        </w:rPr>
        <w:t>Month 1</w:t>
      </w:r>
      <w:r>
        <w:rPr>
          <w:b/>
          <w:sz w:val="22"/>
        </w:rPr>
        <w:t xml:space="preserve"> </w:t>
      </w:r>
      <w:r>
        <w:rPr>
          <w:b/>
          <w:sz w:val="22"/>
          <w:u w:val="single"/>
        </w:rPr>
        <w:t>Month 2</w:t>
      </w:r>
      <w:r>
        <w:rPr>
          <w:b/>
          <w:sz w:val="22"/>
        </w:rPr>
        <w:t xml:space="preserve"> </w:t>
      </w:r>
      <w:r>
        <w:rPr>
          <w:b/>
          <w:sz w:val="22"/>
          <w:u w:val="single"/>
        </w:rPr>
        <w:t>Month 3</w:t>
      </w:r>
      <w:r>
        <w:rPr>
          <w:b/>
          <w:sz w:val="22"/>
        </w:rPr>
        <w:t xml:space="preserve"> </w:t>
      </w:r>
      <w:r>
        <w:rPr>
          <w:rFonts w:eastAsia="Trebuchet MS" w:cs="Trebuchet MS" w:ascii="Trebuchet MS" w:hAnsi="Trebuchet MS"/>
          <w:sz w:val="26"/>
        </w:rPr>
        <w:t xml:space="preserve">Importance of shape </w:t>
      </w:r>
      <w:r>
        <w:rPr>
          <w:sz w:val="22"/>
        </w:rPr>
        <w:t>[ ][ ][ ]</w:t>
      </w:r>
      <w:r>
        <w:rPr>
          <w:rFonts w:eastAsia="Trebuchet MS" w:cs="Trebuchet MS" w:ascii="Trebuchet MS" w:hAnsi="Trebuchet MS"/>
          <w:sz w:val="26"/>
        </w:rPr>
        <w:t xml:space="preserve">Importance of weight </w:t>
      </w:r>
      <w:r>
        <w:rPr>
          <w:sz w:val="22"/>
        </w:rPr>
        <w:t>[ ][ ][ ]</w:t>
      </w:r>
      <w:r>
        <w:rPr>
          <w:rFonts w:eastAsia="Trebuchet MS" w:cs="Trebuchet MS" w:ascii="Trebuchet MS" w:hAnsi="Trebuchet MS"/>
          <w:b/>
          <w:sz w:val="26"/>
          <w:u w:val="single"/>
        </w:rPr>
        <w:t>30. DISCOMFORT SEEING BODY</w:t>
      </w:r>
      <w:r>
        <w:rPr>
          <w:rFonts w:eastAsia="Trebuchet MS" w:cs="Trebuchet MS" w:ascii="Trebuchet MS" w:hAnsi="Trebuchet MS"/>
          <w:b/>
          <w:sz w:val="26"/>
        </w:rPr>
        <w:t xml:space="preserve"> </w:t>
      </w:r>
      <w:r>
        <w:rPr>
          <w:rFonts w:eastAsia="Trebuchet MS" w:cs="Trebuchet MS" w:ascii="Trebuchet MS" w:hAnsi="Trebuchet MS"/>
          <w:sz w:val="26"/>
        </w:rPr>
        <w:t>(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and to what degree, the subject feels any discomfort when seeing their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felt awkward or embarrassed seeing your own body, for example, in the mirror, reflected in a shop window, getting undressed, having a bath or sho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tried not looking at your body?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discomfort should be due to the child’s sensitivity about the overall appearance of his/her shape or figure.</w:t>
        <w:br/>
        <w:t>• It should not stem from sensitivity about specific aspects of appearance (e.g., acne, big nose).</w:t>
        <w:br/>
        <w:t>• It should not stem from modesty - stress to the child that it does not include other people seeing their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level of discomfort felt by the child, averaged out over the pas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comfort about seeing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iscomfort about seeing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iscomfort about seeing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Definite discomfort about seeing body and has attempted to avoid all such occasions (i.e., the child has attempted not to see his/her body at all, even when wash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31. AVOIDANCE OF EXPOSURE</w:t>
      </w:r>
      <w:r>
        <w:rPr>
          <w:rFonts w:eastAsia="Trebuchet MS" w:cs="Trebuchet MS" w:ascii="Trebuchet MS" w:hAnsi="Trebuchet MS"/>
          <w:b/>
          <w:sz w:val="26"/>
        </w:rPr>
        <w:t xml:space="preserve"> </w:t>
      </w:r>
      <w:r>
        <w:rPr>
          <w:rFonts w:eastAsia="Trebuchet MS" w:cs="Trebuchet MS" w:ascii="Trebuchet MS" w:hAnsi="Trebuchet MS"/>
          <w:sz w:val="26"/>
        </w:rPr>
        <w:t>(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certain whether, and to what degree, the child feels any discomfort when other people see his/her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felt awkward or embarrassed when other people see your body, for instance, getting changed for swimming, in the swimming pool, if you are wearing shorts or a short ski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about when your parents / brother(s) / sister(s) / friends (male and female) can see your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 tried not to let other people see your body? W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The discomfort should be due to the child’s sensitivity about the overall appearance of his/her shape or figure.</w:t>
        <w:br/>
        <w:t>• It should not stem from sensitivity about specific aspects of appearance (e.g., acne, big nose).</w:t>
        <w:br/>
        <w:t>• The discomfort should not stem from modes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level of discomfort felt by the child, averaged out over the pas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possibility of exposure has not arisen, rate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iscomfort about others seeing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Some discomfort about others seeing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iscomfort about others seeing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Definite discomfort about others seeing body and has attempted to avoid all such occasion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 Possibility of exposure has not aris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32. FEELINGS OF FATNESS</w:t>
      </w:r>
      <w:r>
        <w:rPr>
          <w:rFonts w:eastAsia="Trebuchet MS" w:cs="Trebuchet MS" w:ascii="Trebuchet MS" w:hAnsi="Trebuchet MS"/>
          <w:b/>
          <w:sz w:val="26"/>
        </w:rPr>
        <w:t xml:space="preserve"> </w:t>
      </w:r>
      <w:r>
        <w:rPr>
          <w:rFonts w:eastAsia="Trebuchet MS" w:cs="Trebuchet MS" w:ascii="Trebuchet MS" w:hAnsi="Trebuchet MS"/>
          <w:sz w:val="26"/>
        </w:rPr>
        <w:t>(Diagnostic item and 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and how often, the subject has felt fat over the last four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felt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about the frequency of episodes, both over the last four weeks, and over the preceding two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istinguish "feeling fat" from feeling bloated premenstrual, unless this is experienced as feeling fat</w:t>
        <w:br/>
        <w:t>• Accept the child’s use of the expression "feeling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the subject has felt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r>
        <w:rPr>
          <w:rFonts w:eastAsia="Trebuchet MS" w:cs="Trebuchet MS" w:ascii="Trebuchet MS" w:hAnsi="Trebuchet MS"/>
          <w:b/>
          <w:sz w:val="26"/>
          <w:u w:val="single"/>
        </w:rPr>
        <w:t>Month 2</w:t>
      </w:r>
      <w:r>
        <w:rPr>
          <w:rFonts w:eastAsia="Trebuchet MS" w:cs="Trebuchet MS" w:ascii="Trebuchet MS" w:hAnsi="Trebuchet MS"/>
          <w:b/>
          <w:sz w:val="26"/>
        </w:rPr>
        <w:t xml:space="preserve"> </w:t>
      </w:r>
      <w:r>
        <w:rPr>
          <w:rFonts w:eastAsia="Trebuchet MS" w:cs="Trebuchet MS" w:ascii="Trebuchet MS" w:hAnsi="Trebuchet MS"/>
          <w:b/>
          <w:sz w:val="26"/>
          <w:u w:val="single"/>
        </w:rPr>
        <w:t>Month 3</w:t>
      </w:r>
      <w:r>
        <w:rPr>
          <w:rFonts w:eastAsia="Trebuchet MS" w:cs="Trebuchet MS" w:ascii="Trebuchet MS" w:hAnsi="Trebuchet MS"/>
          <w:b/>
          <w:sz w:val="26"/>
        </w:rPr>
        <w:t xml:space="preserve"> </w:t>
      </w:r>
      <w:r>
        <w:rPr>
          <w:rFonts w:eastAsia="Trebuchet MS" w:cs="Trebuchet MS" w:ascii="Trebuchet MS" w:hAnsi="Trebuchet MS"/>
          <w:sz w:val="26"/>
        </w:rPr>
        <w:t>0 - Has not felt fat001 -112 - Has felt fat on less than half the days223 -334 - Has felt fat on more than half the days446 - Has felt fat every day669 - Child obviously overweight, so question not asked.99</w:t>
      </w:r>
      <w:r>
        <w:rPr>
          <w:rFonts w:eastAsia="Trebuchet MS" w:cs="Trebuchet MS" w:ascii="Trebuchet MS" w:hAnsi="Trebuchet MS"/>
          <w:b/>
          <w:sz w:val="26"/>
          <w:u w:val="single"/>
        </w:rPr>
        <w:t>33. FLAT STOMACH</w:t>
      </w:r>
      <w:r>
        <w:rPr>
          <w:rFonts w:eastAsia="Trebuchet MS" w:cs="Trebuchet MS" w:ascii="Trebuchet MS" w:hAnsi="Trebuchet MS"/>
          <w:b/>
          <w:sz w:val="26"/>
        </w:rPr>
        <w:t xml:space="preserve"> </w:t>
      </w:r>
      <w:r>
        <w:rPr>
          <w:rFonts w:eastAsia="Trebuchet MS" w:cs="Trebuchet MS" w:ascii="Trebuchet MS" w:hAnsi="Trebuchet MS"/>
          <w:sz w:val="26"/>
        </w:rPr>
        <w:t>(Shape concern sub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ssence of question:</w:t>
      </w:r>
      <w:r>
        <w:rPr>
          <w:rFonts w:eastAsia="Trebuchet MS" w:cs="Trebuchet MS" w:ascii="Trebuchet MS" w:hAnsi="Trebuchet MS"/>
          <w:sz w:val="26"/>
        </w:rPr>
        <w:t xml:space="preserve"> To ascertain whether, and how often, the child has the desire for a flat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four weeks, have you ever wished / wanted to have a really flat tummy /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oft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The desire must be to have a flat or concave stomach, not simply a "flatter" stomach. </w:t>
        <w:br/>
        <w:t>• The child may want a flat stomach all the time, but you are looking for the number of days that the child actually thinks about his/her desire for a flat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days on which the child has a definite desire to have a flat or concave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definite desire to have a flat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efinite desire to have a flat stomach on less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 Definite desire to have a flat stomach on more than half the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 Definite desire to have a flat stomach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 Child obviously overweight, so question not ask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34. WEIGHT AND HEIGH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btain this data from the child’s fi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eight in kgs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ight in cms [ ] [ ]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35, MAINTAINED LOW WEIGHT</w:t>
      </w:r>
      <w:r>
        <w:rPr>
          <w:rFonts w:eastAsia="Trebuchet MS" w:cs="Trebuchet MS" w:ascii="Trebuchet MS" w:hAnsi="Trebuchet MS"/>
          <w:b/>
          <w:sz w:val="26"/>
        </w:rPr>
        <w:t xml:space="preserve"> </w:t>
      </w:r>
      <w:r>
        <w:rPr>
          <w:rFonts w:eastAsia="Trebuchet MS" w:cs="Trebuchet MS" w:ascii="Trebuchet MS" w:hAnsi="Trebuchet MS"/>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whether a child of low weight is trying to lose weight, or at least not gain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ver the past three months, have you been trying to lose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t, have you been trying to make sure that you do not put on any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weight is low, take into account presence of attempts either to lose weight or to avoid weight gain.</w:t>
        <w:br/>
        <w:t>• Ascertain as to whether any attempts to lose/maintain weight were for reasons concerning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Circle the most appropriate sc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 No attempts either to lose weight or to avoid weight gain over the last three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ttempts either to lose weight or to avoid weight gain over the last three months for reasons concerning shape or we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ttempts either to lose weight or to avoid weight gain over the last three months for other reas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36. MENSTRUATION</w:t>
      </w:r>
      <w:r>
        <w:rPr>
          <w:rFonts w:eastAsia="Trebuchet MS" w:cs="Trebuchet MS" w:ascii="Trebuchet MS" w:hAnsi="Trebuchet MS"/>
          <w:b/>
          <w:sz w:val="26"/>
        </w:rPr>
        <w:t xml:space="preserve"> </w:t>
      </w:r>
      <w:r>
        <w:rPr>
          <w:rFonts w:eastAsia="Trebuchet MS" w:cs="Trebuchet MS" w:ascii="Trebuchet MS" w:hAnsi="Trebuchet MS"/>
          <w:sz w:val="26"/>
        </w:rPr>
        <w:t>(Diagnostic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Essence of question: </w:t>
      </w:r>
      <w:r>
        <w:rPr>
          <w:rFonts w:eastAsia="Trebuchet MS" w:cs="Trebuchet MS" w:ascii="Trebuchet MS" w:hAnsi="Trebuchet MS"/>
          <w:sz w:val="26"/>
        </w:rPr>
        <w:t>To ascertain menstrual sta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Questions to 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ve your periods started y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at has happened to your peri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you get one every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a few cases). *Are you on the pi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uide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termine whether a regular cycle has been established.</w:t>
        <w:br/>
        <w:t>• If the girl does not get one every month, get details of any periods.</w:t>
        <w:br/>
        <w:t>• Make sure the girl is not talking about isolated days: a period should last at least a few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the number of menstrual periods over the past three expected menstrual cyc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99 if the child is premenarchal, or has been taking oral contracep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ate -77 if child is 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r>
        <w:rPr>
          <w:rFonts w:eastAsia="Trebuchet MS" w:cs="Trebuchet MS" w:ascii="Trebuchet MS" w:hAnsi="Trebuchet MS"/>
          <w:sz w:val="26"/>
        </w:rPr>
        <w:t xml:space="preserve"> Fill in the brack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of menstrual periods in the last three months.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sk the following questions on the most pathological eating episode (from OBE to SBE to OO to NE/typical meal) within the </w:t>
      </w:r>
      <w:r>
        <w:rPr>
          <w:rFonts w:eastAsia="Trebuchet MS" w:cs="Trebuchet MS" w:ascii="Trebuchet MS" w:hAnsi="Trebuchet MS"/>
          <w:b/>
          <w:sz w:val="26"/>
          <w:u w:val="single"/>
        </w:rPr>
        <w:t>p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9152255" cy="58851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6" r="-4" b="-6"/>
                    <a:stretch>
                      <a:fillRect/>
                    </a:stretch>
                  </pic:blipFill>
                  <pic:spPr bwMode="auto">
                    <a:xfrm>
                      <a:off x="0" y="0"/>
                      <a:ext cx="9152255" cy="588518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9095105" cy="45427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8" r="-4" b="-8"/>
                    <a:stretch>
                      <a:fillRect/>
                    </a:stretch>
                  </pic:blipFill>
                  <pic:spPr bwMode="auto">
                    <a:xfrm>
                      <a:off x="0" y="0"/>
                      <a:ext cx="9095105" cy="454279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Coding not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e form per child</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ircle each child’s respons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more than 1 response to a query, circle all responses and note all codes (numbers) on the summary form</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a response does not fit into a category, write in the new response and be sure to include the response on the summary form</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you are unclear on how to code a response, contact the team so that we can make a collaborative deci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coring: </w:t>
      </w:r>
      <w:r>
        <w:rPr>
          <w:rFonts w:eastAsia="Trebuchet MS" w:cs="Trebuchet MS" w:ascii="Trebuchet MS" w:hAnsi="Trebuchet MS"/>
          <w:sz w:val="26"/>
        </w:rPr>
        <w:t>The EDE, and its self-reported versions, EDE-Q, generate two types of data. First they provide frequency data on key behavioral features of eating disorders in terms of number of episodes of the behavior and in some instances number of days on which the behavior has occurred. Second, they provide subscale scores reflecting the severity of aspects of the psychopathology of eating disorders. The subscales are Restraint, Eating Concern, Shape Concern, and Weight Concern.</w:t>
      </w:r>
      <w:r>
        <w:rPr>
          <w:rFonts w:eastAsia="Trebuchet MS" w:cs="Trebuchet MS" w:ascii="Trebuchet MS" w:hAnsi="Trebuchet MS"/>
          <w:b/>
          <w:sz w:val="26"/>
        </w:rPr>
        <w:t xml:space="preserve"> </w:t>
      </w:r>
      <w:r>
        <w:rPr>
          <w:rFonts w:eastAsia="Trebuchet MS" w:cs="Trebuchet MS" w:ascii="Trebuchet MS" w:hAnsi="Trebuchet MS"/>
          <w:sz w:val="26"/>
        </w:rPr>
        <w:t xml:space="preserve">To obtain a particular subscale score, the ratings for the relevant items (listed below) are added together and the sum divided by the total number of items forming the subscales. If ratings are only available on some items, a score may nevertheless be obtained by dividing the resulting total by the number of rated items so long as more than half the items have been rated. To obtain an overall or "global" score, the four subscales scores are summed and the resulting total divided by the number of subscales (i.e., four). Subscales score are reported as means and standard deviation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Subscale Item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straint</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Restraint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voidance of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Empty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Food avoid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ietary Ru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ating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Preoccupation with food, eating or cal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Fear of losing control over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Social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Eating in secr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Guilt about ea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hape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issatisfaction with sh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Preoccupation with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28 Importance of shape and importance of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Fear of weight g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Discomfort seeing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Avoidance of exp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Feelings of fat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Flat stom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Weight Conc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Dissatisfaction with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Desire to lose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Desired Weigh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Reaction to prescribed weig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Preoccupation with shape or w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28 Importance of shape and importance of weigh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6">
        <w:r>
          <w:rPr>
            <w:rStyle w:val="InternetLink"/>
            <w:rFonts w:eastAsia="Trebuchet MS" w:cs="Trebuchet MS" w:ascii="Trebuchet MS" w:hAnsi="Trebuchet MS"/>
            <w:sz w:val="20"/>
          </w:rPr>
          <w:t>https://www.phenxtoolkit.org/protocols/view/23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phenxtoolkit.org/protocols/view/2301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