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Teacher Relationship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Teachers understand my problem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either agree nor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Teachers and staff seem to take a real interest in my fut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either agree nor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Teachers are available when I need to talk with them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either agree nor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 It is easy to talk with teacher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either agree nor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 Students get along well with teacher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either agree nor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At my school, there is a teacher or some other adult who notices when I’m not the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either agree nor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7. Teachers at my school help us children with our problem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either agree nor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8. My teachers care about m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either agree nor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9. My teacher makes me feel good about myself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either agree nor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hool Connectedne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0. My schoolwork is exciting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either agree nor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1. Students can make suggestions on courses that are offer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either agree nor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2. Students are publicly recognized for their outstanding performances in speech, drama, art, music, etc.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either agree nor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3. If this school had an extra period during the day, I would take an additional academic clas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either agree nor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4. This school makes students enthusiastic about learning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either agree nor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Students are frequently rewarded or praised by faculty and staff for following school rul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either agree nor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cademic Suppor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6. I usually understand my homework assignment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either agree nor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7. Teachers make it clear what work needs to be done to get the grade I w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either agree nor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8. I believe that teachers expect all students to lear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either agree nor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9. I feel that I can do well in this school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either agree nor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0. My teachers believe that I can do well in my school work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either agree nor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1. I try hard to succeed in my class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either agree nor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Order and Discipli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2. Classroom rules are applied equa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either agree nor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3. Problems in this school are solved by students and staff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either agree nor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4. Students get in trouble if they do not follow school rul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either agree nor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5. The rules of the school are fai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either agree nor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6. School rules are enforced consistently and fair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either agree nor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7. My teachers make it clear to me when I have misbehaved in clas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either agree nor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8. Discipline is fai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either agree nor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hool Physical Environ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9. The school grounds are kept clea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either agree nor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0. My school is neat and clea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either agree nor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1. My school buildings are generally pleasant and well maintain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either agree nor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2. My school is usually clean and tid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either agree nor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hool Social Environ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3. I am happy with kinds of students who go to my school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either agree nor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4. I am happy, in general, with the other students who go to my school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either agree nor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Perceived Exclusion/Privile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5. At my school, the same person always gets to help the teache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either agree nor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6. At my school, the same kids get chosen every time to take part in after-school or special activi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either agree nor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7. The same kids always get to use things, like a computer, a ball or a piano, when we pl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either agree nor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cademic Satisfa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8. I am happy about the number of tests I hav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either agree nor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9. I am happy about the amount of homework I hav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either agree nor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ngly agree</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110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110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