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Cohesion, Expressiveness, and Conflict Subscales from the Family Environment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amily Interpersonal Relationships measure contains three subscales: Cohesion (nine questions), Expressiveness (nine questions), and Conflict (nin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se three subscales tap the degree of commitment and support family members provide for one another, the extent to which family members are encouraged to express their feelings directly, and the amount of openly expressed anger and conflict among family memb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st booklets feature three types of forms. The Real Form items ask the respondent to describe his or her current family as he or she perceives it. Real Form items can also be used to describe a respondent’s past family environment (i.e., childhood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Ideal Form and Expectations Form allow people to describe the type of family they prefer or their expectations of what a family will be like. The Ideal Form and Expectations Form are typically used in therapeutic settings and are not generally considered for research purpos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true/false item is assigned a value of 0 or 1, based on the scoring key. Items are then combined within the three subscales (Cohesion, Expressiveness, and Conflict). To combine these subscales into a single Family Interpersonal Relationships Scale score, the Conflict subscale must first be reverse coded, and then the subscales can be summed or averaged. Higher scores reflect more-positive Family Interpersonal Relationshi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ocial Environments Working Group recommends the use of the raw scores from the Real Form (or their standardized counterparts) that can be further averaged across family members for an overall measure of global family environment. The Family Environments Scale Manual contains directions for creating Family Incongruence scores, based on differences in scores across family members, but these scores are primarily utilized in therapeutic settings and generally are not validated for resear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amily Environment Scale</w:t>
      </w:r>
      <w:r>
        <w:rPr>
          <w:rFonts w:eastAsia="Trebuchet MS" w:cs="Trebuchet MS" w:ascii="Trebuchet MS" w:hAnsi="Trebuchet MS"/>
          <w:sz w:val="26"/>
        </w:rPr>
        <w:t xml:space="preserve"> Copyright © 2009, Mind Garden, Inc.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