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the Control and Organizational Subscales from the Family Environment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ystems Maintenance measure contains two subscales: Organization (nine questions) and Control (nin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from the Organization subscale include whether activities are planned out, the importance of punctuality, and whether duties are clearly defined. Items from the Control subscale include the importance of rules, whether family members are ordered around, and whether family members each have an equal say in family matte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st booklets feature three types of forms. The Real Form items ask the respondent to describe his or her current family as he or she perceives it. Real Form items can also be used to describe a respondent’s past family environment (i.e., childhood environ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Ideal Form and Expectations Form allow people to describe the type of family they prefer or their expectations of what a family will be like. The Ideal Form and Expectations Form are typically used in therapeutic settings and are not generally considered for research purpos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True/False item is assigned a value of 0 or 1, based on the scoring key. Items are then combined within the two subscales (Organization and Control). To combine these subscales into a single Family Control and Organization score, the subscales can be summed or averaged. Higher scores reflect higher levels of Family Organization and Contr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ocial Environments Working Group recommends the use of the raw scores from the Real Form (or their standardized counterparts) that can be further averaged across family members for an overall measure of global family environment. The Family Environments Scale Manual contains directions for creating Family Incongruence scores based on differences in scores across family members, but these scores are primarily utilized in therapeutic settings and are generally not validated for resear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Family Environment Scale</w:t>
      </w:r>
      <w:r>
        <w:rPr>
          <w:rFonts w:eastAsia="Trebuchet MS" w:cs="Trebuchet MS" w:ascii="Trebuchet MS" w:hAnsi="Trebuchet MS"/>
          <w:sz w:val="26"/>
        </w:rPr>
        <w:t xml:space="preserve"> Copyright © 2009 Mind Garden, Inc.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