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Summary of the Conflict Tactics Scales: Parent-Child (CTS P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Conflict Tactics Scales: Parent-Child Version (CTS PC) includes 35 items focused on the respondent’s behavior with his or her child as well as the parent’s own experiences as a child. The scale provides scores for:</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 Nonviolent discipline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Physical assaul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 Neglect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 Psychological aggression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Weekly discipline</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Sexual abu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xamp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tems from the Conflict Tactics Scales: Parent-Child Version (CTS PC) include explaining to the child why something he or she did was wrong, sending the child to time out, threatening the child with a knife or gun, and calling the child hurtful names. Response options capture the number of times (such as never, once, twice, etc.) specific disciplinary strategies were used during the past 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For each item, the respondent indicates the number of times the event has occurred in the past year. The responses are summed for all questions with higher scores indicating more psychological and physical abus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Conflict Tactics Scales: Parent Child </w:t>
      </w:r>
      <w:r>
        <w:rPr>
          <w:rFonts w:eastAsia="Trebuchet MS" w:cs="Trebuchet MS" w:ascii="Trebuchet MS" w:hAnsi="Trebuchet MS"/>
          <w:sz w:val="26"/>
        </w:rPr>
        <w:t>Copyright © 2003 by Western Psychological Services. All rights reserv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104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1040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