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his question is about the woman who functions as a mother in the respondent’s household; she could be the biological mother, stepmother, foster mother, or adoptive mother or, perhaps, a grandmother or aunt. If there is no such woman, the question is ski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far in school did she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ighth grade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eighth grade, but did not graduate from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nt to a business, trade, or vocational school instead of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gh school grad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d a G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ent to a business, trade, or vocational school after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ent to college, but did not grad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graduated from a college or univers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professional training beyond a four-year college or univers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she never went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she went to school, but R doesn’t know what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R doesn’t know if she went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6</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legitimate sk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question is about the man who functions as a father in the respondent’s household. If there is no such man, the question is skipp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ow far in school did he 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ighth grade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re than eighth grade, but did not graduate from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ent to a business, trade, or vocational school instead of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igh school grad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completed a G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went to a business, trade, or vocational school after high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ent to college, but did not gradu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graduated from a college or univers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professional training beyond a four-year college or univers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he never went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he went to school, but R doesn’t know what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R doesn’t know if he went to scho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6</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7</w:t>
      </w:r>
      <w:r>
        <w:rPr>
          <w:rFonts w:eastAsia="Trebuchet MS" w:cs="Trebuchet MS" w:ascii="Trebuchet MS" w:hAnsi="Trebuchet MS"/>
          <w:sz w:val="23"/>
        </w:rPr>
        <w:t xml:space="preserve"> [ ] legitimate sk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8</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 = responden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