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Summary of the Childhood Trauma Questionnai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Childhood Trauma Questionnaire-Short Form (CTQ) is a 28-item, self-report instrument that contains five subscale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 Physical abuse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Sexual abuse</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Emotional abuse</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Physical neglec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Emotional negle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scale includes 25 questions that cover items such as having emotional support, feeling loved, wearing dirty clothes, and being sexually and physically abused that tap into the five dimensions of abuse and neglect. The questionnaire also includes a three-question minimalization/denial scale for detecting individuals who may be underreporting traumatic events. All questions in the Childhood Trauma Questionnaire are preceded by "When I was growing u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respondent answers the questions on a five-point Likert scale: (1) never true, (2) rarely true, (3) sometimes true, (4) often true, and (5) very often true. The individual items are summed to give subscale scores from 5 to 25. The CTQ scoring manual provides guidelines for establishing thresholds for four levels of abuse/neglect for each subscale: None; Moderate; Severe; Extre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Childhood Trauma Questionnaire: A Retrospective Self-report</w:t>
      </w:r>
      <w:r>
        <w:rPr>
          <w:rFonts w:eastAsia="Trebuchet MS" w:cs="Trebuchet MS" w:ascii="Trebuchet MS" w:hAnsi="Trebuchet MS"/>
          <w:sz w:val="26"/>
        </w:rPr>
        <w:t xml:space="preserve"> Copyright © 1998 NCS Pearson, Inc. All rights reserve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10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101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