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innitus Scree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nnitus is ringing, buzzing, humming, or other noises in your ears or he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uring the PAST YE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experienced tinnitus lasting more than 2–3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STOP HERE       No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GO TO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xperienced tinnitus for at least 6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3    Acute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GO TO #3 Chronic Tinni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 a quiet room, can you hear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ways: STOP HERE          Constant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sually: STOP HERE         Constant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Occasionally: GO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en you heard tinnitus this past year, was it caused by a recent event? (Examples: loud concert, head cold, allergies, some medic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Sometimes: GO TO #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Always: STOP HERE         Temporary Tinnit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es your tinnitus seem to “come and go” on its own, in addition to being caused by a recent ev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STOP HERE                                 Temporary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 GO TO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 you experience tinnitus on 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aily or weekly basis: STOP HERE      Intermittent Tinnit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nthly or yearly basis: STOP HERE Occasional Tinnitu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202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202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