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Summary of the Syllable Repetition Task (S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yllable Repetition Task (SRT) assesses a speaker’s ability to repeat nonwords using an 18-item imitation task. The only speech sounds in the SRT nonwords are the vowel /a/ and four voiced consonants /b/, /d/, /m/, and /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minist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rovide the following instructions to the participant, repeating as necessary to ensure comprehension. Provide an example (using the sample stimulus “baba”) if you think the participant may not readily understand the dire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You are going to say some silly words. Every time you hear the woman say a word, you try to copy her. Say the word exactly the way she says 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ress the down arrow key to progress through the test stimuli in PowerPoint. Each test item will appear on the PC screen in the order on the SRT Scor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f you need to repeat an item, press the up-arrow key and then the down arrow key. Replays of items are permitted only for the following reas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Overtalk or some other noise occurs during the stimulus, making it difficult for the participant to hear it, and/or during the response, making the item difficult to score live or from the recor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The participant is inattentive during the presentation of the stimulus, requests a repeat of the stimulus, or doesn’t repeat the stimulus. In each of these 18 cases, allow one repeat, but say something like, “I’ll do that now, but I can’t repeat any more items, so just do the best you c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mpleting the SRT Scoring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Use the SRT Scoring Form to score a participant’s responses either during administration of the task or later from the audio recor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Response” column: Circle each consonant that is incorrec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Transcription” column: Enter “NR” if there is no response to the stimulus. Enter a transcription of the entire response if any of the target consonants are incorrect, or if there are added sounds or syll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No. of Consonants Correct” column: Enter a digit indicating the number of correctly repeated consonants. Then, compute and enter the syllable-level (i.e., SRT-2, SRT-3, and SRT-4) scores and the total SRT score using the formulas for eac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No. of Additions” column: Enter a check mark for added sounds (see note on scoring form about added syllab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heck the following website for additional information on scoring: </w:t>
      </w:r>
    </w:p>
    <w:p>
      <w:pPr>
        <w:pStyle w:val="Normal"/>
        <w:spacing w:before="240" w:after="240"/>
        <w:ind w:left="0" w:right="0" w:hanging="0"/>
        <w:rPr>
          <w:rFonts w:ascii="Trebuchet MS" w:hAnsi="Trebuchet MS" w:eastAsia="Trebuchet MS" w:cs="Trebuchet MS"/>
          <w:sz w:val="26"/>
        </w:rPr>
      </w:pPr>
      <w:hyperlink r:id="rId3">
        <w:r>
          <w:rPr>
            <w:rStyle w:val="InternetLink"/>
            <w:rFonts w:eastAsia="Trebuchet MS" w:cs="Trebuchet MS" w:ascii="Trebuchet MS" w:hAnsi="Trebuchet MS"/>
            <w:sz w:val="26"/>
          </w:rPr>
          <w:t>http://www.waisman.wisc.edu/phonology/</w:t>
        </w:r>
      </w:hyperlink>
      <w:r>
        <w:rPr>
          <w:rFonts w:eastAsia="Trebuchet MS" w:cs="Trebuchet MS" w:ascii="Trebuchet MS" w:hAnsi="Trebuchet MS"/>
          <w:sz w:val="26"/>
        </w:rPr>
        <w:t>.</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4">
        <w:r>
          <w:rPr>
            <w:rStyle w:val="InternetLink"/>
            <w:rFonts w:eastAsia="Trebuchet MS" w:cs="Trebuchet MS" w:ascii="Trebuchet MS" w:hAnsi="Trebuchet MS"/>
            <w:sz w:val="20"/>
          </w:rPr>
          <w:t>https://www.phenxtoolkit.org/protocols/view/2019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isman.wisc.edu/phonology/" TargetMode="External"/><Relationship Id="rId4" Type="http://schemas.openxmlformats.org/officeDocument/2006/relationships/hyperlink" Target="https://www.phenxtoolkit.org/protocols/view/20190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