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ummary of the Test of Word Reading Efficiency–Second Edition (TOWRE-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st of Word Reading Efficiency–Second Edition (TOWRE-2) contains two subtests: the Sight Word Efficiency (SWE) subtest, and the Phonemic Decoding Efficiency (PDE) subtest. The SWE subtest assesses the number of printed sight words that can be accurately identified and pronounced in 45 seconds. The PDE subtest measures the number of printed nonwords that can be accurately decoded (“sounded out”) in 45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of Word Reading Efficiency–Second Edition (TOWRE-2). Copyright © 2012 Pro-Ed, Incorporated.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