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ummary of the Peabody Picture Vocabulary Test–Fourth Edition (PPVT™-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eabody Picture Vocabulary Test–Fourth Edition (PPVT™-4) is available in two parallel forms (Form A and Form B) that are administered individually. Each form contains training items and 228 test items (not all items are given), each consisting of four full-color pictures as response options on a page. For each item, the examiner says a word, and the examinee responds by selecting the picture that best illustrates that word's meaning. The test content covers a broad range of receptive vocabulary levels, from preschool through adult. The items broadly sample words that represent 20 content areas (e.g., actions, vegetables, tools) and parts of speech (nouns, verbs, or attributes) across all levels of difficulty. The test can be scored by hand or by computer entry, using the PPVT-4 ASSIST™ scoring softw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abody Picture Vocabulary Test–Fourth Edition (PPVT-4). Copyright © 2007 Wascana Limited Partnership. Published and distributed exclusively by NCS Pearson, Inc. All rights reser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PVT" is a trademark of Wascana Limited Partnershi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