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Dizziness Handicap Inven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The purpose of this scale is to identify difficulties that you may be experiencing because of dizziness or unsteadiness. Please answer "yes," "no," or "sometimes" to each question. Answer each question as it applies to your dizziness or unsteadiness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es looking up increase your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Because of your problem, do you feel frustr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Because of your problem, do you restrict your travel for business or recre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es walking down the aisle of a supermarket increase your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Because of your problem, do you have difficulty getting into or out of b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es your problem significantly restrict your participation in social activities such as going out to dinner, the movies, dancing, or to par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Because of your problem, do you have difficulty rea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oes performing more ambitious activities such as sports or dancing or household chores such as sweeping or putting dishes away increase your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Because of your problem, are you afraid to leave your home without having someone accompany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Because of your problem, are you embarrassed in front of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o quick movements of your head increase your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Because of your problem, do you avoid heigh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oes turning over in bed increase your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Because of your problem, is it difficult for you to do strenuous housework or yard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Because of your problem, are you afraid people may think you are intoxic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Because of your problem, is it difficult for you to walk by you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oes walking down a sidewalk increase your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Because of your problem, is it difficult for you to concent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Because of your problem, is it difficult for you to walk around the house in the da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Because of your problem, are you afraid to stay at home al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Because of your problem, do you feel handicapp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Has your problem placed stress on your relationship with members of your family or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Because of your problem, are you depre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Does your problem interfere with your job or household responsibil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Does bending over increase your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ysical Subscale: questions 1, 4, 8, 11, 13, 17, 25</w:t>
        <w:br/>
        <w:t>Emotional Subscale: questions 2, 9, 10, 15, 18, 20, 21, 22, 23</w:t>
        <w:br/>
        <w:t>Functional Subscale: questions 3, 5, 6, 7, 12, 14, 16, 19, 2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Yes" response receives 4 points. A "Sometimes" response receives 2 points. A "No" response receives 0 points. The points can be combined to assign a total score, or they can be combined by subscale. The higher the points a patient scores, either total or for a particular subscale, the greater their perceived disability due to dizzi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0–70 = severe perception of having a handicap</w:t>
        <w:br/>
        <w:t>69–40 = moderate perception of handicap</w:t>
        <w:br/>
        <w:t>39–0 = low perception of handica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