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Stuttering Severity Instrument–Fourth E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dents are asked to describe their job or school and read a short passage (or describe pictures if they cannot read). The examiner records the speech and scores the respondent on stuttering frequency, stuttering duration, and physical concomitants across four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equency is expressed in percentage of syllables stuttered and is converted to scale scores of 2–18. Duration is timed to the nearest tenth of a second and is converted to scale scores of 2–18. The four types of physical concomitants are scored and converted to scale scores of 0–20. A total score is obtained from the frequency and duration of stuttering dysfluencies, the score of physical concomitants, and the estimation of speech naturalness. This total score is ranked according to age-specific population norms and is used to assign a verbal descriptor of stuttering severity, ranging from very mild to very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uttering Severity Instrument–Fourth Edition (SSI-4). Copyright © 2009 Pro-Ed, Incorporated.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