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Recalling Sentences subtest of the Clinical Evaluation of Language Fundamentals®–Fifth Edition (CELF®-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calling Sentences subtest of the Clinical Evaluation of Language Fundamentals–Fifth Edition (CELF-5) requires the respondent to imitate sentences presented by the examiner. As the test progresses, the sentences become longer and more compl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dents are scored for the number of errors made in each sentence. CELF-5 can be scored using the CELF-5 Scoring Assistant (purchased separ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inical Evaluation of Language Fundamentals–Fifth Edition (CELF-5). Copyright © 2013 NCS Pearson, Inc. All rights reser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Clinical Evaluation of Language Fundamentals” and “CELF” are trademarks, in the United States and/or other countries, of Pearson Education, Inc., or its affiliat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5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5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