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amily History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rget child/person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By age 2, was your child talking in short phrases or sente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your child was 2 years old, were you concerned that he/she was having difficulty learning to ta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t this time, do people frequently have trouble understanding you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anyone in your child's family had speech or language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Relationship to child? 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for? 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mily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mily: Parents and biologically related sib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nyone in your child's family had difficulty learning to read or had problems with school work? (e.g., repeated a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at are the details? 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anyone in your child's family been diagnosed as mentally retar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es anyone in your child's family have a hearing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s anyone in your child's family been slow in learning to ta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s anyone in your child's family had any other type of communication disorder such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 Stutt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2. Is less talk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3. Has a hard time carrying on a convers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4. Doesn't like to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5. Doesn't read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6. Has difficulty thinking of words (s)he wants to say when t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7. Has a poorer vocabulary than other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8. Is a poor spell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9. Has awkward sentence structures when writing or t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0. Mispronounces long wo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1. Is hard to follow when (s)he tells you something, such as a personal experi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12. Has difficulty explaining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