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peech and Language Assessment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rate your child's language and social skills compared to other children his or her own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My child's ability to ask questions properly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y child's ability to answer questions properly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y child's ability to understand what others say to him/her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My child's ability to say sentences clearly enough to be understood by strangers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he number of words my child knows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My child's ability to use his/her words correctly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My child's ability to get his/her message across to others when talking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My child's ability to understand directions spoken to him/her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My child's ability to follow directions spoken to him/her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My child's ability to use the proper words when talking to others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My child's ability to get what he/she wants by talking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My child's ability to start a conversation, or start talking with other children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My child's ability to keep a conversation going with other children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The length of this child's sentences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My child's ability to make "grown up" sentences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My child's ability to correctly say the sounds in individual words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My child's awareness of differences in the way people act, speak, dress, etc.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very 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rmal fo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very hi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My child usually spea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o sof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bout loud en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o lou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My child usually spea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often en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bout often en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too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osite scale scores are calculated by adding together the ratings for the items in each subscale and dividing by the total number of items in that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sertiveness subscale: items 1, 11, 12</w:t>
        <w:br/>
        <w:t>Responsiveness subscale: items 2, 13</w:t>
        <w:br/>
        <w:t>Semantics subscale: items 5, 6, 10</w:t>
        <w:br/>
        <w:t>Syntax subscale: items 14, 15</w:t>
        <w:br/>
        <w:t>Articulation subscale: items 4, 7, 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sertiveness and responsiveness measure the use of language in social contexts. Semantics measures word learning. Syntax measures grammar. Articulation measures speech sound production and intelligi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tailed instructions on scoring and interpretation can be found in Hadley and Rice (1993).</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0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