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For the next 6 questions please think about your symptoms over the past 7 days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often did you have a burning feeling behind your breastbone (heartbu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often did you have stomach contents (liquid or food) moving upwards to your throat or mouth (regurgi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often did you have pain in the center of the upper stoma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2–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4–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often did you have nause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2–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4–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often did you have difficulty getting a good nights sleep because of your heartburn and/or regurgi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often did you take additional medications for your heartburn and/or regurgitation other than what your physician told you to take (such as Tums, Rolaids, Maalo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s ranging from 0 to 3 were applied for the positive predictors and from 3 to 0 (reversed order, where 3 = none) for negative predictors. The Gastroesophageal Reflux Disease Questionnaire (GerdQ) score was calculated as the sum of these scores, giving a total score ranging from 0 to 18. Those with a score of 8 or more have a high likelihood of having Gastroesophageal Reflux Disease (GERD), and those with less than 8 have low or no likelihood. For more detailed scoring information, see the reference in the Source sec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